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E-Mail scripts for the HyperACCESS/5 Hos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ACCESS/5 provides you with the ability to set up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operates as an unattended host, allowing incoming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 file transfer operations and other activities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ommon operations of such a host are buil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ACCESS/5, other specialized features can be easi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 of how you can customize the HyperACCESS/5 host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, version 1.1 includes a set of HyperPilot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electronic mail features to the host. 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e how HyperPilot (commonly used for logon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ed tasks on the calling computer) can be used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-Mail scripts allow callers connecting to an HA5 h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to leave messages for the host operator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for other callers.  You can also set up a close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This prohibits callers from entering message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allowing messages to be sent to the host opera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How to install the E-mail scrip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start HyperACCESS/5 and run the E-Mail script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environment variables that you may want to defin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amed HA5_EMAIL.  This variable defines the location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e created and used by the E-Mail scripts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parate the E-Mail files from the normal HyperACCESS/5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If you don't define this variable, the E-Mai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e same directory as the HA5 file named HA5.CFG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in the HA5 directory).  As an example, you can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tatement from the DOS or OS/2 command prompt to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a sub-directory in the \HA5 directory nam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HA5_EMAIL=C:\HA5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ond environment variable named HA5_CLOSED can be used to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from leaving E-Mail to one another.  When this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, E-Mail can only be left to the name that is def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.  This is called a 'closed' E-Mail system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lgraeve BBS uses a closed E-Mail system.  E-Mail can only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Hilgraeve Inc.'  This is accomplished by the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HA5_CLOSED=Hilgrae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environment variable is not defined, callers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ail for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ing HyperACCESS/5, you will note the passwords 'limi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nlimit' have been provided for you as example password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scripts.  Take a look at the list of scripts and program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can run for each of these passwords.  (From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: Answer, Manage, Modify, unlimit, and press ENTER.)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will have to be defined in the same way for each cal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included in the E-Mail system.  The script nam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ntries in the scripts and program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COME  &lt;NAME&gt; (after caller's log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MAIL  &lt;NAME&gt; (after caller's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    &lt;NAME&gt; (when caller enters command: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AIN        (after caller dis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while the first entry WELCOME is included here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the E-Mail scripts and does not have t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named SCRIPTS.DOC for a discuss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t is possible to manually enter these scrip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in your password list, a utility named ADDMAI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to simplify the process.  ADDMAIL will allow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-Mail scripts to existing passwords, or create new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clude the scripts.  To run ADDMAIL, press ALT-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 in the program and type the name ADDMAIL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dding the E-Mail scripts, be sure that each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E-Mail also has a unique name.  The name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list is a caller's E-Mail "address",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.  Two passwords using the same name will be treat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-Mai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additional scripts that need to be in your H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or the E-Mail system to work.  These scripts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MAIL.RDY, READMAIL.RDY, and LOCAL.RDY.  The first two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ed by the MAIL script discussed above.  The scrip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s used for accessing the E-Mail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ACCESS/5 Host computer.  That is, you can run LOC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 in HA5 by pressing ALT-R and typing the scrip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ENTER key.  This will allow you to read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to messages without having to call in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How to use the E-Mail script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aller establishes a connection with a HyperACCESS/5 Hos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notified of any new mail that has been left for them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from the HyperACCESS/5 Host command prompt, a caller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MAIL, to either read new or old messages, or creat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other callers (or to the Host operator if the HA5_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variable is defined).  Entering the MAI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d, (S)end, or (E)xit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an now press R, S, or E for the appropriate ac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)ead is selected, the next prompt displayed allows the calle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a couple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)ew messages one at a time, (A)ll at once, or (R)edisplay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, (N)ew messages one at a time, will presen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ll unread messages, and prompt the caller to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ssage.  If the message is private, the caller must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letion of that message before continuing.  (In act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will not be deleted until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s.)  If the caller selects, (A)ll at once, all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will be displayed for that caller without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messages.  This simplifies the process of captu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for reading at a later time.  Note that all priv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be deleted from the E-Mail system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had the caller selected (N)ew messages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mportant point:  When a caller confirms the dele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message, that message does remain present until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s.  This allows the caller to review the message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R)edisplay command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)edisplay a message requires a message numbe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ll the HA5 Host and capture all of your mai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ll at once command, you may want to prepare your respon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messages off line.  If you do this, you can then call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)edisplay a message that you would like to reply to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your response.  Remember, if you're responding to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private, that message number was deleted after it wa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L prompt: (R)ead, (S)end, or (E)xit mail?,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(S)end option to create and send new messages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will prompt the caller for three items before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with the message editor.  The first prompt asks who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be sent TO:.  After a name is entered, that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ed.  If the name is not found in the E-Mail system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notified and asked if they would like to search fo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ing.  Spelling searches are based on the first three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previously entered.  After the TO: name has been vali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prompt will ask the caller for a SUBJECT:.  Afte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, the caller is asked if the mail about to be se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:.  Sending a public message to John Smith will show up in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th's mailbox the next time he calls.  This messag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for others to read as well.  Responding, NO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will send a private message to John Smith.  This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be read only by John Smith.  After responding to these pro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will be presented with the message editor, 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gi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plete the message, the caller can enter a period 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itself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bort, (L)ist, (E)dit, or (S)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, the caller can abort or send the messag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possible to edit the message.  Selecting the (L)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isplay the text of the message, including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(E)dit will prompt the caller for the li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  Simple text substitution is used to perform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Files created by using E-Mai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-Mail system is used, several files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ed.  These files will grow in size depending on how of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callers use E-Mail.  Be sure there is ample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operation of the E-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files, named USERS, MSGIDX, and MSGS will be crea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the operation of the E-Mail system. 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in the directory specified by the environment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5_EMAIL (discussed above), or in the same directory as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5.CFG (usually in the HA5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contains the names of the callers included in the E-MAI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message number that they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IDX is the message index file.  It contai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, including To:, From:, Subject:, Date:, and the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tatus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is the file that contains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End of file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