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RA FOR QM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FOR VERSION 3.0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xtra has been completely rewritten. The menu system has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with. All commands are to be issued WITHIN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TROUBLE. PRESS  FUNCTION KEY 1 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I ADVISE all past users of EXTRA to check out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a _lot_ of new commands have been added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XTRA now permits you to configure it so that it will look for QMPRO.B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QMPRO is. If your QMPRO directory is NOT in C:\qmpro  press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figure it to where it is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XTRA will permit you to read QMPRO.BEW Batch upload file. YEA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modestly speaking, it does it in style and a eas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too!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XTRA will permit you to read ANY file (text files, docs, etc)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e file is selected and press R. It will paus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XTRA has full configuration now. It will permit you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rectories for scanning. For example: C:\qmpro\down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qmpro\upload. Just press &lt;1&gt; and &lt;2&gt; to switch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calculator has been improved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oticable color enhancements and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EXTRA will now permit you to RESET QMPRO.BEW upload batch fil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one with the F3 key. Use this when you want to use EXTRA's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to add a file to QMPRO.BEW. This is handy if you need a fr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PRO.BEW list. Note: There is NO function in QMPRO itself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PRO.BEW except to click on CLEAR ALL. Isn't that annoying? Wh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to tag your files from now on? It tells you everyth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not just the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ix disk free space. Will always show correct amount of free spac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elete command fixed. Deleted files will disappea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Other features improved and fixed. Check it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 REMEMBER WHEN YOU START EXTRA that EXTRA.CFG has to b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!  EXTRA has to be in your PATH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l next time..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EXTRA is COMPLETELY FREEWARE. But I do take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socks, old girlfriends, old modems, even download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ontact me...  distribute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vvvvvvvvvvvvvvvvvvvvvvvvvvvvvvvvvvvvvvvvvvvvvvvvvvvvvvvvvvvvvvvvvvvvvvvvvvv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 IMPORTANT CHANGE IN 2.0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XTRA should be run directly from QMPRO  -WITHOUT-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 Set up your FUNCTION KE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@SHELLX C:\QMPRO\EXTR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 directory as neccessary. It does not mat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EXE is located, as long as EXTRA.CFG is in the sa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 now stores your default drive directory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 *VERSION 1.0* users, YOU -&gt; HAVE &lt;- to change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.EXE because EXTRA does not use a BATCH fil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ember to include the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INSTALL EX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OPY EXTRA.EXE to QMPR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OPY EXTRA.CFG to QMPR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function key, this is explained furth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it, 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ISION 2.3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Internal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 can now dele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 can select files and add it to your QMODEM.BEW directo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t have to reselect it again in QMPRO. For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, QMPRO MUST be in C:\QMPRO. Write me if you need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verything is shown on the directory screen now. Backward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upported even if less than 24 fil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When scrolling, there is a information box. It will list if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le it is, how large it is, and how old it is compar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nd date. This feature is helpful if you have to upload 0-3 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es and need to know how old the file is without breaking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 REVISION from 1.0 TO 2.0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 NEW FEATURES/BUG FIXES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jority of all changes to version 2.0 is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thank all the users who have tolerated the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0, fixed in Version 2.0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Quick Zip Scan works correctly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hen you change the default drive, it is SAVED to a .CFG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 have to enter the new directory to scan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sure users who do not have their files in C:\QMPRO\DOWNLO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XTRA-COMPAC now recognizes MAIL packets when you us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sting (menu item 4). It will list MAIL PACKET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ES to the right of the file. The .QWK and .REP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ed differently to bring attention to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XTRA-COMPAC has been dropped to be just called EX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 have included SCROLLING for directory listings. This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appear if there is more than 24 files listed. PAGEDOWN/PAGE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one page at a time, use the up/down arrow keys to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ach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was created to fill the void in Qmodem Profession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not intended to be of commercial quality, only to ad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commands that was deleted from Qmodem (5.01). In fact, I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AL' Programmers to outdo my piece of garbage. Remember, I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erve my needs, if you find it useful-terrific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Features: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atures in this version is limited. This program was cre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day period. If I was to be ranked as a programmer, I would be a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eatures will be added later, which I will addres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. If you have any suggestions, feel free to writ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iscovered the ALT-W command was missing from QmPro. This was a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cut to check a directory before uploading files. I have ad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XTRA. I also added a option to list only 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 files or everything. The program is defaulted to C:\QMPRO\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is easily by answering YES to change path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will save your path to disk so you will not have to re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ime you start EX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LCULAT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also added a calculator to EC. Currently, I have it set up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you can only add integers and numbers up to 5 mill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re is a need, or request this can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BASIC math functions is used in the built in Calculator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ind, this calculator is for SIMPLE math during BBS sessio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for your math homework. This calculator can come in hand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writing a message and need to know how many 3.5 disk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a 3600 meg backup or something similiar. Well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TW: This is dedicated to Air Warrior who uses a HP by his 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, I can put Curtis out of busines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or 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EE SPA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present moment there is also a option to check avail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. This will only check the drive you are logged on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in the future. Again, this was done in a short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is useful to check your hard disk for storag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[ ] [ ] [ ] [ ] [ ] [ ] [ ] [ ] [ ] [ ] [ ] [ ] [ ] [ ] [ ] [ ] [ ]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SET UP EXTRA to RUN WITH QM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o set up EXTRA to run with a FUNCTION key or any other k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: ENTER QM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: CHOOS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: Decide which key you want to use to start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: Press tha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: In the field, enter   @SHELLX C:\QMPRO\EXTR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: Exi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: From now on, when you type that key,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EXTRA-COM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S FROM BETA TO 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ll ZIP files will be listed in RED. All files larger than one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less than 1.44k will be listed in yellow. All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4 megabyte will be listed in BRIGHTRED. This will help you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large the zip files are by a glance and decide what media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 can EXIT the main menu by the ESCAPE key in addition to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ree disk space option now includes FREE MEMORY and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taining to QMODEM PRO. Including Port connected, true speed,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etc. I plan to use this as a DEBUG in the future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for quick data on all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XTRA will automatically start with a FUNCTION key or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 have improved the error trapping routines dramatically.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made the input routines check for keypresses. All menus are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HOT KEYs now. ONE TOUCH operation instead of typing a numb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t with a RETURN. More speed for you speed dem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 also worked out the DIRECTORY listing procedures. In the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re than 23 files were listed, it will continue off the screen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a pause. This version WILL pause and display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ll future versions will be optimized even more when the bu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out. It will run faster and the program size will b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lors have been added to the program, it is almost blinding, it h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lors implemented. I hope this adds to the circus joyful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gram. Many users complained it was too d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new feature has been added, which allows you to list ZIP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right away without any delays. This is option number 1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table. For all your impatient freaks, are you satisfi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calculator has been updated to include more colors and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The decimal point has been moved 3 places for easi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of other math functions have been added, you can d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formulas now (g). The commands to ADD, Subtract etc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o the more popular +,=,/ and *. Sine, Round number,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 Root and a lot of other math functions have been inclu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 is also easier to use and faster. Play with it, you'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       Send all suggestions for new features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Improvements plan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ption to 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ption to start Uploads and Download from EC. This will permi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a disk for contents, select your files and send it righ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hough I am debating whether this option is neccessary because QMPRO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doe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ime/Date on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ption to display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ption to display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ption to Play Mods, VOCs and soundblas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ore colors and graphics when I get time. White on black is 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nzipp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upport of ARC fil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ny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just the begin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 will also run from DOS (why would you want to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all comments (bad or good), and suggestions to my mail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H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-Pu Software Tool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Pirate User - Pirate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C was done in Turbo Pascal 6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