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 information is no longer included in MIGRA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S/2 LAN Server Migration Handbook (hardcop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