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BM OS/2 LAN SER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DUCT SUPPLEMEN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READ TH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 You have just received the highest per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network operating system on the market today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great pride in offering this product to you and ho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s all your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provides important supplemental information for IBM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* LAN Server Version 3.0.  It is recommended that you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before installing and using the LAN Server (LS)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erver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troduction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Notices  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unctions for LAN Server 3.0 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Features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OS/2 Needed for LS 3.0 Enhancements  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Server 3.0 Installation Restrictions 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 HPFS 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386 HPFS Boot Diskettes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HPFS and the /Autocheck: Drive List  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a Drive as HPFS 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 with More Than 16MB of Memory  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BIOS for TCP/IP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IPL Service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OS/2 2.0 32-Bit Display Device Drivers  . . . . 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yntax for RPLSETD.CMD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the Remote IPL Service  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ing the Ability to Remote IPL OS/2 1.3 Clients 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Name/Workstation Name Restriction (DBCS Only)  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ault Tolerance 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SI Drives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of 24 Partitions 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ISK and FDISKPM Marking of Free Disk Space  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FTREMOTE Response File  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ing From a Failure of a Mirrored Boot Drive  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Boot Drive 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ctivating the Fault Tolerance Service  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Media Support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Drive Letters in FTADMIN 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izing Internal Passwords 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LAN Requester 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R and POPUP Support with Video Modes 3 and 73 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S= Statement in CONFIG.SYS 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= Statement when Running DLR Windows on Windows 3.0 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R and POPUP Support with 3270JPC (DBCS Only)  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ET2762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 Aids 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APIs 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Installation 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Installation of Local Security 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LAN Requester and LAN Server  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rms, denoted by an asterisk (*) in this file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the IBM Corporation in the United States and/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-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rms, denoted by a double asterisk (**)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re trademarks of other compani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ge            Madge Networks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node         Madge Networks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link        3Co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UNCTIONS FOR LAN SERVE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erver 3.0 includes all the functions of OS/2 LAN Server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following ne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dvanced server on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server now runs on OS/2 2.0.  This allows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16MB of memory, which results in a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.  The open file handle limits and the search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are also improved in the LAN Server 3.0 Advanced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, see the "Network Administrator Reference V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 Planning and Installation" and the "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Vol. 2: Performance Tu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work Transport Services/2 (NT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/2 is a separate IBM product that is also included with 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3.0.  NTS/2 provides network support for the IBM OS/2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by supplying NETBIOS and 802.2 protoco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BIOS VDD, and many network adapter drivers.  It also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 utility, enhanced multi-adapter suppor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installation support.  For information, see the "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Reference Vol. 1:  Planning and Installation,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twork Administrator Reference Vol. 2: Performance Tuning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TS/2 Redirected Installation and Configuration Guide,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TS/2 LAN Adapter and Protocol Support Configuration Guide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"NTS/2 Messages and Problem Determination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direc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 Server 3.0 product can be installed on reques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 remotely from a code server.  The remot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ne in either an attended manner or an unattended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response file.  For information, see the "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Reference Vol. 1:  Planning and Installatio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TS/2 Redirected Installation and Configuration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mproved Fault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in the Fault Tolerance service include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irror without format and to mirror the boot parti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ee the "Network Administrator Reference Vol.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and Installation" and the "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Vol. 3: Network Administrator Tas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S LAN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unctions for DLR include support for DLR installatio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OS session on OS/2 2.0, improved DLR re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and DBCS-enablement of DOS LAN Requester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, see the "Network Administrator Reference V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 Planning and Installation," the "DOS LAN Requester and D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er's Quick Reference," and the "LAN Suppor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mproved multi-adap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AN Server 3.0, a single server can support more than 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on a single LAN or on multiple LANs by using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.  For information, see the "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Vol. 1:  Planning and Installation" and the "NTS/2 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and Protocol Support Configuration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existence with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Server 3.0 coexists with TCP/IP clients and servers.  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/Server is supported over NETBIOS for TCP/IP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ee the "Network Administrator Reference Vol.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and 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ptional client full-scree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workstations can be installed without the full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code, using instead the full-screen interfa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ides on the server.  This saves about 2.5MB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n the requester.  For information, see the "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Reference Vol. 1:  Planning and Installatio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etwork Administrator Reference Vol. 3: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Tas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e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gives a requester some of the capabilitie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by allowing a requester to share resources with on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.  For information, see the "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Vol. 1:  Planning and Installation," the "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Reference Vol. 2: Performance Tuning,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twork Administrator Reference Vol. 3: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," and the NET SHARE, NET SESSION, NET START, and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commands in the "OS/2 LAN Command Re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Virtual DOS LAN AP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enables DOS applications running in the Virtu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environments of OS/2 2.0 (including WIN-OS/2*)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 API functions without loading the DOS LAN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For information, see the "Network Administrato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. 1:  Planning and Installation" and the "OS/2 LAN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mer's Re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ystem management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ment enhancements include the SNAPDUMP fac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ew categories of API functions, the Alias and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 The functions in the Alias category man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network resources.  The Application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give new capability to manag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pplications.  New functions in the User category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programmer to control a user's account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the user's logon assignments and application sel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.  These APIs allow application developers to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formation on the domain controller.  This simpl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ration of OS/2 LAN Server into the Distributed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(DCE) and allows application developer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ment tools.  For information, see "Produ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s" and the "OS/2 LAN Server Application Program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a copy of the LAN Server 3.0 produc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install the requester code and the server c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ver machine.  When you order a Distributed Featu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license to make a single copy of the part of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as the Distributed Feature (the requester functio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documentation.  You must obtain a licens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(requester/client) that uses any part of a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For example, a DOS LAN Requester workstatio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purchase of one Distributed Feature and an OS/2 Requ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would require purchase of another Distributed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information also applies to Distributed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read the following information before you install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OS/2 NEEDED FOR LS 3.0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AN Server 3.0 requires OS/2 2.0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you plan to use Fault Tolerance on your server works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install the OS/2 2.0 Service P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 (XR06050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you plan to use the Virtual DOS LAN API suppor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OS/2 2.0 Service Pak Version 2.00 (XR06050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your Advanced server has more than 16MB of memory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OS/2 2.0 Service Pak Version 2.00 (XR06050) to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is additional memory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you are planning to install DOS LAN Requester 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ession on OS/2 2.0 using DOS 5.0 and the instru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of the "Network Administrator Reference Vol.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and Installation," you must install the OS/2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Pak Version 2.00 (XR06050) in order to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level of the FSFILTER.SYS device driver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is procedure.  This requirement does not app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DOS 3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install an OS/2 2.0 Service Pak on a 386 HP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, see the information in Appendix F of the "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Reference Vol. 1:  Planning and 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ERVER 3.0 INSTALLA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workstation on which you are installing LS 3.0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started (IPLed) at least twice since LS 2.0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This is because the LS 2.0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 a message file and two IPLs are required so that the 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installation program can u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Local Security is installed and the server name is chan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change will not always be effective.  To fix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log on locally with administrator authority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VRIN.EXE from the command line.  The correct syntax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n be found in the d:\OS2\INSTALL\IBMLANER.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d is the boot drive).  The line will be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4:51:43 DOSX C:\IBMLAN\NETPROG\ADDSVRIN.EXE REQSYD3 2 C:\IBML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run in this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BMLAN\NETPROG\ADDSVRIN.EXE REQSYD3 2 C:\IBM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fter the installation is complete, the LS 3.0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log shows a summary of the status of the LS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.  The column marked "Configured" in this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cal Security can be installed only on HPFS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Local Security on non-HPFS drive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  If the boot drive of your system is a F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you try to install Local Security through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you will not receive any error message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will not work, and you will not have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system.  Non-response-file installations will displa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f you attempt to install Local Security on non-HP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you are upgrading an additional server to a domain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esponse file, the keyword "InstallServer=" must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n the response file.  If the keyword is not s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, then the "DOS LAN Requester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" and Timesource support will no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AN Server 3.0 will only run on OS/2 2.0.  However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S/2 1.3xx machine as a code server to install LAN Server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ther machines.  To do this, you must use an OS/2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 and some form of redirection to store the LAN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product images in a directory on the OS/2 1.3xx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direction can be managed through LAN Server or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duct such as SRVIFS (shipped with NT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uring LAN Server 3.0 installation, you will be referr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gration Handbook."  If you are upgrading from LAN Server 1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2.0 to LAN Server 3.0, you should instead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twork Administrator Reference Vol. 1: Pla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"  If you are migrating from PC LAN Program to 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3.0, refer to the "PC LAN Program Migration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H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ad the following information if you are using the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erformanc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386 HPFS Boot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LAN Server 3.0 and restart your system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create 386 HPFS boot diskettes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DISK utility.  See Appendix C of the "Network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Vol.  3:  Network Administrator Tasks"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HPFS and the /Autocheck: 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86 HPFS supports an asterisk (*) in the /Autocheck: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n the IFS= line in the CONFIG.SYS file.  The *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utocheck: drive list causes the 386 HPFS to autocheck all HP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AN Services installation program installs the 386 HPF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dds "/Autocheck:*" to the IFS= line for the 386 HPF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 The * should be left in place to en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y drive message pop-ups do not occur during system IP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ing dirty drive message pop-ups during system IPL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system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does hang because of dirty drive message pop-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system IPL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-IPL your system using the 386 HPFS boo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the CONFIG.SYS file on your system and add either *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y drive's letter to the /Autocheck: dr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e-IPL your system using the system's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a Drive as H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rying to format a drive as HPFS and the 386 HPF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on your machine, you may receive an HFS0102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drive is dirty and that CHKDSK /F must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the format, select the "Return error to progr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with More Than 16MB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rvers with more than 16MB of RAM, you can improv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ining a very large file system cache.  This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gent on the presence of the "USEALLMEM" parameter on the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FS IFS= statement in the CONFIG.SYS file and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(s) that the server is using.  Three basic types of ad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ared RAM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4-bit DMA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2-bit DMA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installation of the 386 HPFS server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dap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ared RAM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hared RAM adapters typically can handle a physical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16MB and can support very large caches. 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IBM Token-Ring Network 16/4 Adapter/A and the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/2 Adapter for Etherne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4-Bit DMA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apters with 24-Bit DMA may not be able to handle a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above 16MB.  If the adapter will not address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MB, then the "USEALLMEM" parameter on the 386 HPFS IF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CONFIG.SYS file should not be specified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ether a 24-Bit DMA adapter can address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MB, you should contact the vendor of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IBM Token-Ring Network 16/4 Busmaster Server Adapter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address above 16MB, so "USEALLMEM"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2-Bit DMA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apters with 32-Bit DMA should have full 3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ability and can support very large caches. 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uch adapters include the 3Com 3C527 Etherlink/MC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** and the Madge Smart 16/4 MC Ringnode Adapter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Madge adapter to be recognized by NTS/2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, the SMARTND.NIF provided by Madge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.  Contact Madge technical support for th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BIOS FOR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LAN Server over TCP/IP, you must purchas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LAN Server product, the IBM TCP/IP for OS/2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ion 1.2.1) and the IBM NETBIOS for TCP/IP for OS/2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ion 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s must be installed in the correct order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LAN Server first and then install TCP/IP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 LAN Server after installing TCP/IP as long as a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N Server was installed before TCP/IP.  NETBIO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fter TCP/IP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se products to work together, see Appendix 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twork Administrator Reference Vol. 1:  Plan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LS 3.0 over LS 2.0 and you are alread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BIOS for TCP/IP product, you must change the CONFIG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LAN.INI files in a way similar to those in Appendix 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twork Administrator Reference Vol. 1:  Plan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IPL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applies to the Remote IP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OS/2 2.0 32-BIT DISPLAY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 Server 3.0 Remote IPL service supports by default the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16-bit VGA display device driver.  If you have inst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 of OS/2 2.0 that supports the 32-bit display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in the Remote IPL directory structure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he Remote IPL service to use the new display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.  If you attempt to Remote IPL a client workstation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ing the Remote IPL service, the client will han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initializ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XX command procedure, RPLSETD.CMD, has been provided to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IPL service to support the new 32-bit display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.  This procedure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dates the client copy of CONFIG.20 to suppor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dates the client copy of OS2INI.20 to suppor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dates the client.FIT file to support the appropria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 FOR RPLSET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yntax for RPLSETD.CM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LSETD /D:driver /C:client [/O:current_OS2] [/N:new_OS2] [/L:log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river (required) is the new display type for the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isplay types are vali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VGA32  -  32-bit VGA display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XGA32  -  32-bit XGA display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8514   -  32-bit 8514 display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lient (required) is the name of the OS/2 Remote IPL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 or it is the fully qualified name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list of client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urrent_OS2 (optional) is the root directory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2.0 operating system the client is booting. 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se-sensitive.  The default is OS2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_OS2 (optional) is the root directory for the OS/2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that the client is to be switched to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case-sensitive.  The default is OS2.2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file (optional) is the name of a file to which al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rrors are to be logged.  If logfile is specified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r errors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new OS/2 2.0 code is installed in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d:\IBMLAN\RPL\OS2.20, the "current_OS2" 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ew_os2" parameter must be specified to force the client.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to be upd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THE REMOTE IPL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upgrading the Remote IPL service, the new version of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that supports the 32-bit display drivers must be inst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IPL directory tree.  The new OS/2 cod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2-bit display drivers will be available in several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 OS/2 Service Pak and the OS/2 Preinstalle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Pack (currently available only to customers who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oaded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S/2 Service Pak does not install the 32-bit display driv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IPL directory tree and cannot be used to upgra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IPL copy of OS/2.  When this problem is re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posted on Compuserv and Prodigy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 Pak to update the Remote IPL copy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ccess to the OS/2 Preinstalled Restore Diskette P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use the RIPLINST utility (lo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7) to install the new version of OS/2 2.0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IBMLAN\RPL\OS2.20a (d is the drive where IBMLAN\RP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).  If you have the prior version of OS/2 2.0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eave the prior version instal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IBMLAN\RPL\OS2.20 directory.  After completing the migr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splay drivers, the OS2.20 directory tree can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ssume that the new OS/2 2.0 wa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:\IBMLAN\RPL\OS2.20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he LAN Server 3.0 Remote IPL service when no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e to the \IBMLAN\RP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LSETD /D:IBMVGA32 /C:DEFALT20 /O:OS2.20 /N:OS2.2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pdate the default files to support the new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driver.  These files are used when defining cl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he LAN Server 3.0 Remote IPL service when OS/2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worksta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e to the \IBMLAN\RP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LSETD /D:IBMVGA32 /C:DEFALT20 /O:OS2.20 /N:OS2.2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pdate the default files to support the new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driver.  These files are used when defining cl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LSETD /D:IBMVGA32 /C:client /O:OS2.20 /N:OS2.2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pdate the client workstation files to support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displa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peat step 3 for each client workstation or skip to step 5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multiple client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you want to update multiple client workstations,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reate an ASCII file that lists the names of all the cl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tations to be updated.  Each client name should be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line and start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LSETD /D:IBMVGA32 /C:d:\path\client.lst /O:OS2.20 /N:OS2.2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update each client workstation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.lst to support the new VGA displa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a Remote IPL OS/2 2.0 client workstation to use the X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e to the \IBMLAN\RP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LSETD /D:IBMXGA32 /C:client /O:OS2.20 /N:OS2.2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pdate the client files to support the new XG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client was originally created from a model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using one of the new display drivers, the /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parameters do not have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a Remote IPL OS/2 2.0 client workstation to use the 85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e to the \IBMLAN\RP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LSETD /D:IBM8514 /C:client /O:OS2.20 /N:OS2.2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pdate the client files to support the new 85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client was originally created from a model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using one of the new display drivers, the /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parameters do not have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THE ABILITY TO REMOTE IPL OS/2 1.3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pgrade an existing OS/2 1.30.1/LAN Server 2.0 serv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S/2 Remote IPL installed to OS/2 2.0/LAN Server 3.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remote IPL OS/2 1.3 client workstation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  If you need to preserve the ability to remote IPL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client workstations, you must use the procedure describ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grading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XX command procedures, RPLSAV13.CMD and RPLRES13.CMD,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vided to assist you in saving and then resto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Remote IPL OS/2 1.3 client workstation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re located on the LAN Server 3.0 Productivity A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1 in the file RPLUTI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 assumes that you are installing LAN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on top of an existing LAN Serve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procedure will preserve 23MB of OS/2 1.3 remote IP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Be sure that you have sufficient space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file for this data and LAN Server 3.0 before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you have OS/2 1.3 and LAN Server 2.0 Advanced instal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pgrade to OS/2 2.0 and LAN Server 3.0, the 386HP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ntrol lists must be removed prior to installing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.  Insert the SERVER 1 diskette of LS 3.0 and run PREPAC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access control lists.  To run PREPACL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PREPACL /P /B:C:\ACL.LST /D: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ype PREPACL to get the parameter list. Basically P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ccess control lists, B says save them in a lis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filename and D says remove the access control lis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OS/2 on the C drive and LAN on the D drive, THIN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un on the D drive to remove enough access control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install LAN Server 3.0 over LAN Server 2.0. PREPA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un on the C drive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 the remote IPL REXX procedures loc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vity Aids diskette 1.  To install these REXX proced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hange to the d:\IBMLAN\INSTA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2 -D A:\RPLUTIL.ZIP d:\IBMLAN\RPL RPLSAV13.CMD RPLRES13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 is the drive where IBMLA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or to installing OS/2 2.0, execute the REXX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LSAV13.CMD to save the appropriate OS/2 1.3 Remote I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files.  To run the procedure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IBMLAN\RPL\RPLSAV13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LSAV13.CMD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names RPL\MUGLIB to RPL\MUGLIB13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names RPL\IBMCOM to RPL\IBMCOM13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names RPL\IBMLAN to RPL\IBMLAN13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names RPL\OS2 to RPL\OS213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pies RPL.MAP to RPL\RPL13\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pies RPL\OS2BB*.CNF to RPL\RPL13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s saved under the RPL directory. 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subdirectories that are unique to OS/2 1.3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stall OS/2 2.0.  (Be sure to select "REXX" on the OS/2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tallation pan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nstall NT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nstall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Insert SERVER 1 diskette in drive A and run PREPACL. 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CL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PREPACL /R /B:C:\ACL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restores the ACLs and B says from w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Run the REXX procedure RPLRES13.CMD to make the change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the OS/2 1.3 code base saved in step 3. 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IBMLAN\RPL\RPLRES13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LRES13.CMD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names RPL\OS213 to RPL\OS2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pies the saved CONFIG.13 files (in IBMCOM13 directory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L\IBMCOM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f necessary, updates RPL.MAP to contain the OS/2 1.3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pies the saved OS2BB*.CNF files back to the RPL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pdates them to be compatible with LAN Suppor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1.31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pdates all the OS/2 1.3 *.FIT files to refer to the re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GLIB13, IBMCOM13, and IBMLAN13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Unpack RIPLINST from diskette 7 of OS/2 2.0 diskettes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PLIN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Start the server and log on, then run GETR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ETRPL prompts for the first OS/2 1.3 Install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ancel option.  Selecting the Cancel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 warning message when GETRPL completes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If there were any predefined DOS workstations, a new DOS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made in order for the workstations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I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OS/2 1.3 client workstations can now be defined and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Led.  Existing OS/2 1.3 client workstations can b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Led.  OS/2 2.0 client workstations can now be defi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I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NAME/WORKSTATION NAME RESTRICTION (DBC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a server that will be used as an OS/2 remote I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the server name can only contain DBCS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X'81'-X'9F.' The same restriction also applies to remote I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triction does not apply to remote IPL server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DO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AULT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applies to the Fault Toleranc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I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workstation with SCSI drives, if it appears tha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anging on reads or writes or you have excessive errors on SC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be sure your SCSI adapters are termin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will help you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SCSI card has one bus, which extends intern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ly.  Each end must be terminated exactly on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s terminat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no drives are attached to a card internally, then a card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or is installed on the gold tabs at the top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rives are attached externally, then on the IBM SC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with cache, an external pin-in-socket termin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On an IBM SCSI adapter with no cache, eith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or is used or the on-board terminator near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drives are attached (internally, externally, or both)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must be terminated at the end.  The black drives (60, 8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, 160) have terminators on the underside of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have white slips of paper attached to them.  The g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(more than 300MB) have a terminator that gets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cable and the connector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24 PART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Tolerance has a limit of 24 partitions.  Since F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SKPM do not count secondary (mirror) partitions, thes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create more than 24 partitions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create more than 24 partitions and re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 mirroring support will not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ver from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move the DISKFT.SYS and the FTMONIT.EXE statemen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un FDISK or FDISKPM to remove the extra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your boot drive is mirr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elete FTCFG.SYS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elete FTCFG.DRV on your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start your serv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un FTSETUP to reactivate Fault Tolerance support.  Do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to the drive configuration at this time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in CONFIG.SYS that you removed in Step 1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at this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start your serv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un FTSETUP to check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SK AND FDISKPM MARKING OF FRE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FDISK or FDISKPM marks free space on a disk as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Primary space cannot be used for secondary parti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ed drives.  If the free primary space is contiguou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rive or other free space, it can be changed to "pri/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With FDISK or FDISKPM, select the primary spac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let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FTREMOTE RESPON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FTREMOTE response file, if a command includes both val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valid information, FTREMOTE will execute the valid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ignore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NG FROM A FAILURE OF A MIRRORED BOO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teps 1 through 3 after Fault Tolerance has been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FORE the boot drive has failed.  The diskettes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eps can then be kept unti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the following files to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rom the \OS2\DLL subdirectory copy: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ISPLAY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CALL1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MSG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NLS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MGPI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MGRE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MSHAPI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MSHLTKT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MSPL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MWIN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PL1B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rom the \MUGLIB\DLL subdirectory copy: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NETAPI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NETOEM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NETSPOOL.DLL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MAILSLOT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From the \IBMLAN\NETPROG subdirectory copy: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TREMO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rom the \IBMLAN\NETLIB subdirectory copy: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T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From the \OS2 subdirectory copy: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DIS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the 386 HPFS boot diskettes, using the MAKEDISK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C of the "Network Administrator Reference Vol. 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ministrator Tasks" for information on MAK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 FTSETUP or FTREMOTE and note the location of the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's secondary partition.  This information will be n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MOTE during the recove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eps should be done when the boot disk f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place the failed disk.  If necessary, format the disk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on the referen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PL the computer using the 386 HPFS boot diskettes cre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py all the files that were stored on diskette in step 1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rive so that the files can be accessed by FT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recover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reate an FTREMOTE response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ver loc=2:35 secondary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location of the secondary partition in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s for completeness only; the secondary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ny given boot drive will probably not reside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Also, there must be AT LEAST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 plus 1 megabyte of storage spac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hard disk containing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FTREMOTE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REMOTE /r: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name is the name of the response file from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Run F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stall the Boo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dd the newly created drive to the Boot Manager list.  (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will be the first drive on the replaced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Exit FDISK and restart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BOO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ult Tolerance has been activated, the boot driv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as HPFS.  If the boot drive is formatted as F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FT.SYS may unmirror all mirror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CTIVATING THE FAULT TOLERAN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ault Tolerance service is activated through FTSETU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Tolerance device driver, DISKFT.SYS, is placed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.  This makes DISKFT.SYS the first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tarted when the computer is restarted.  If you run FT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activate Fault Tolerance but it does not se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ctivated after you restart your computer, edit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remov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&lt;drive&gt;:\IBM386FS\DISKFT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=&lt;drive&gt;:\IBMLAN\NETPROG\FTMON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start your computer, Fault Toleranc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DIA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et up mirrored drives whose primary or secondary part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and beyond the 1023rd cylinder of a physical disk. 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support for doing this will be available with a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3.0 maintenanc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DRIVE LETTERS IN FT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s will occasionally not be displayed in FTADMIN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2.0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ING INTERNAL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unusual circumstances, the internal password betwe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rver and the domain controller ma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ynchronized.  This can also occur if a backup copy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ACC is installed on the domain controller or additional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of this occurrence are the 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S/2 error 5: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ttempting to start the NETLOGON service on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3224: Error in changing this machine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error log of the additional server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ccurrenc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3226: Error in synchronizing with primary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ver from this situation, the Administrator should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sure that the additional server is listed on the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in the Full Screen Interface as a server.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sted, add it. If it is listed, ensure that th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has a user ID and is also a member of the grou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set the password for the additional server user I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controller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USER &lt;Servername&gt; &lt;New 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n the additional server (with the NETLOGON service stopp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role of the server to standalone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STOP NET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ACCOUNTS /ROLE:STAND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 the additional server, ensure that the additional serv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ID and that it is a member of the group SERVERS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USER &lt;Servernam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GROUP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dditional server is not locally defined, add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USER &lt;Servername&gt; &lt;New Password&gt; /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GROUP SERVERS &lt;Servername&gt; /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 exist, reset its pass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USER &lt;Servername&gt; &lt;New 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case the password you set locally and on the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mus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store the role of the additional server and re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LOGON servic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ACCOUNTS /ROLE: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START NET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LAN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use DOS LAN Requester, rea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R AND POPUP SUPPORT WITH VIDEO MODES 3 AND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pplications using Video Modes 3 and 73 will receive pop-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/POP parameter is used.  Users of applications us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 other than 3 and 73 should use NET LOG /ON to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since no message pop-ups will appear on the displa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pplication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= STATEMENT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set STACKS=0,0 in the CONFIG.SY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DOS LAN Requester.  Failure to do so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you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= STATEMENT WHEN RUNNING DLR WINDOWS ON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an unrecoverable application error (UAE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POPUP.EXE is loaded before RUNLSAPP.EXE when you are using DL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 on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does not exist if you are using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nually insert RUNLSAPP.EXE in the LOAD=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.INI file, be sure that RUNLSAPP.EXE is load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POP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=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= RUNLSAPP WIN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R AND POPUP SUPPORT WITH 3270JPC (DBC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JPC users should use NET LOG /ON for receiving messa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POP option.  When /POP is used with NET STAR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will be displayed in the DOS screen when ru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J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ET2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of the following message has changed sinc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"Problem Determination Reference Vol. 3: L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2762:  The system could not find the file \OS2\INSTALL\DMPC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part of the OS/2 Installation Aid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he DMPC.EXE file is either not in \OS2\INSTALL or is no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Verify that the file DMPC.EXE is in the directory \OS2\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is directory is in the PATH environment variable.  If DMPC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resent, use the Selective Install feature of OS/2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id component, which is an optional syste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VITY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ductivity aids are on the Productivity A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that are included in your OS/2 LAN Server Version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ductivity aids are provided on an "as-is" basi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ranty of any kind, including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MAN     Displays the current state of all LAN connections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onnect to, release, and reassign 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ACCSS   Lets you obtain information about the access to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s given to a singl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ACNT    Lets you change the settings for the Netlog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MSG     Lets you view and process a LAN message fil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USER2   Allows a user logged on with administrative privile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 user ID from a previously create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PW      Allows you to manage passwords on multiple domain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password on all the domain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LADD     Lets you create multiple new remote workstation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LDEL     Lets you delete any number of remote workstation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DUMP/2 Gives you the ability to capture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ata into a single, easily transpor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    Can be used to control access to remote vend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P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 APIs NetHandleGetInfo and NetHandleSetInfo do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from a 32-bit application developed using IBM C Set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gives additional information on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INSTALLATION OF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Local Security using the LA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istribution (CID) Utility, be sure to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AGENT statement and the CMD statement from the PRIVINIT.CM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mote installation completes.  The CASDELET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this automatically.  Leaving the CMD stat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NIT.CMD leaves the STARTUP session open as a privile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and presents a security exp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LAN REQUESTER AND LA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three upgrading 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grading LAN Requester 2.0 on OS/2 2.0 to LAN Requester 3.0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grading LAN Requester 2.0 on OS/2 1.3 to LAN Requester 3.0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grading LAN Server 2.0 with the 386 HPFS on OS/2 1.3 to 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3.0 with 386HPFS on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following scenarios for upgrading OS/2 LAN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also apply to an initial installation of OS/2 L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r, although the method of installation would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oot diskettes and the parameters used in so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files (for example, formatting your hard dri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sometime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any of the following scenarios, you should b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NTS/2 Redirected Installation and Configuration Gui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Network Administrator Reference Vol. 1:  Plan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product-specific defini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S and the LAN Requester component of LAN Server 3.0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re designed to be used in a situation wher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a LAN Requester Version 2.0 running on OS/2 2.0 to a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r Version 3.0 running on OS/2 2.0.  See also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llows the product-specific inform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-specific information that follows is only part of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procedure. For information on other product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ee the "NTS/2 Redirected Instal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laps_prod = 2                                    /* structure index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2.name='LAPS'                                      /* product nam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2.statevar = 'CAS_' || x.2.name               /* state variable nam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2.instprog = 'x:\img\laps\laps  ',  /* fully qualified install program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e:prod     ',                    /* production installatio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s:x:\img\laps   ',                /* source directory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t:' || bootdrive || '\    ',         /* target directory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l1:x:\log\laps\' || client || '.log  ',    /* log file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r:'                  /* response file flag (auto selection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2.rspdir   = 'x:\rsp\laps'                 /* response file directory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2.default  = 'lapsrsp.rsp'               /* default response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laninstr = 5                                       /* structure index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5.name='LS 3.0'                                       /* product name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5.statevar = 'CAS_' || x.5.name                 /* state variable nam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5.instprog = 'x:\img\ls30\laninstr   ',  /*fully qualified install prog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req      ',                             /* install a requeste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l1:x:\log\ls30\' || client || '.L1   ',    /* error log fil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l2:x:\log\ls30\' || client || '.L2   ',   /*history log file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r:'                    /* response file flag (auto selection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5.rspdir   = 'x:\rsp\ls30'                /* response file directory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5.default  = 'lanreq.rsp'                /* default response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laps_maint = 12                                 /* structure index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2.name='LAPS MAINTENANCE'                         /* product nam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2.statevar = 'CAS_' || x.12.name              /* state variable name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2.instprog = 'x:\img\laps\laps    ',   /* fully qualified install prog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e:maint    ',                  /*  maintenance installation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s:x:\img\laps    ',           /*  source directory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t:c:\maint    ',             /*  target directory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tu:' || bootdrive || '    ',      /*  location of config.sy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l1:x:\log\laps\' || client || '.log  ',    /*  log file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r:x:\rsp\laps\lapsrsp.rsp'           /*  response fil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2.rspdir   = ''                         /*  no auto selection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2.default  =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command procedu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 LAN Requester Version 2.0 running on OS/2 2.0 to a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r Version 3.0 running on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DO NOT MODIFY THE NEXT LINE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_STATE = GetEnvironmentVa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Fo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VERALL_STATE = 0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heck if booted from hard drive -- if it was, then goto state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ootDriveIsFixedDisk()   == YES    then it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stall LAPS maintenance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laps_maint)     == BAD_RC then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thinifs) == BAD_RC then exit  /*Inst SRVIFS request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casinstl)  == BAD_RC then exit     /* Install LCU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RebootAndGoToState(2)          /* Reboot and skip next sta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VERALL_STATE = 1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Install LAPS production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laps_prod) == BAD_RC then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heckBoot                    /*  Reboot if it was request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VERALL_STATE = 2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laninstr) == BAD_RC then exit  /* Install requester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heckBoot                     /* Reboot if it was request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VERALL_STATE = 3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ifsdel) == BAD_RC then exit /*Delete SRVIFS request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casdelet) == BAD_RC then exit        /* Delete LCU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Reboot                                         /* Reboo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s of product-specific information u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CID Utility command file to install OS/2 LAN Reque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as used with the procedure following it to upgrade a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r Version 2.0 running on OS/2 1.3 to a LAN Requ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running on OS/2 2.0.  The product-specific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llows is only part of what is used by the procedur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other product-specific information, see the "NT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Installation and Configuration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laninstr = 5                                       /* structure index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5.name='LS 3.0'                                       /* product name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5.statevar = 'CAS_' || x.5.name                 /* state variable nam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5.instprog = 'x:\img\ls30\laninstr  ',   /*fully qualified install prog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req    ',                               /* install a requeste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l1:x:\log\ls21\' || client || '.L1 ',   /* error log fil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l2:x:\log\ls21\' || client || '.L2 ',     /* history log fil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r:'                   /* response file flag (auto selection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5.rspdir   = 'x:\rsp\ls30'                /* response file directory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5.default  = 'lanreq.rsp'                /* default response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command procedure is for upgrading a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r Version 2.0 running on OS/2 1.3 to an LAN Requ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running on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DO NOT MODIFY THE NEXT LINE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_STATE = GetEnvironmentVa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Fo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VERALL_STATE = 0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Check if booted from diskette -- if it was, then goto state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ootDriveIsDiskette()   == YES    then it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semaint) == BAD_RC then exit  /*Install maintenance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laps_prep) == BAD_RC then exit  /*Install LAPS prep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thinifs) == BAD_RC then exit  /*Inst SRVIFS request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casinstl)  == BAD_RC then exit  /* Install LCU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heckBoot                       /* Reboot if it was request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VERALL_STATE = 1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seinst)   == BAD_RC then exit   /* Install OS/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laps)     == BAD_RC then exit     /* Install LAP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thinifs) == BAD_RC then exit  /*Inst SRVIFS request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casinstl) == BAD_RC then exit    /* Install LCU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heckBoot                     /* Reboot if it was request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VERALL_STATE = 2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laninstr) == BAD_RC then exit  /*Inst LS requester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heckBoot                 /* Reboot if it was request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VERALL_STATE = 3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ifsdel) == BAD_RC then exit /*Delete SRVIFS request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casdelet) == BAD_RC then exit       /* Delete LCU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Reboot                                       /* Reboo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wo product-specific definitions for the THIN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These definitions are used in the procedure that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upgrade a LAN Server 2.0 Advanced Server workst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86 HPFS and OS/2 1.3  to a LAN Server 3.0 Advanced work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386 HPFS and OS/2 2.0.  These product-specific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more detail in the "Network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Vol. 1:  Planning and Installation."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-specific information that follows is only a part of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by the procedure.  For information on other product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ee the "NTS/2 Redirected Instal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thin386 = 14                   /* structure index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4.name='THIN386'             /* product nam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4.statevar = ''             /* state variable nam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4.instprog = 'x:\img\ls30\thin386  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* fully qualified install program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b:' || bootdrive   ,                /* config.sys loca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t:' || bootdrive ||'\service\temp386  ',   /*path to temp HPFS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l1:x:\log\386hpfs.log'          /* log fil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4.rspdir = ''       /* no auto selectio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4.default =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sec386 = 15                    /* structure index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5.name='SEC386'              /* product nam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5.statevar = ''             /* state variable nam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5.instprog = 'x:\img\ls30\thin386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* fully qualified install program nam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b:'  || bootdrive  ,                  /*  config.sys loca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t:'  || bootdrive || '\ibm386fs  ',   /*  path for final HPF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l1:x:\log\386hpfs2.log'           /* log fil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5.rspdir = ''                 /* no auto selectio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5.default =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duct-specific information defines the BACKA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or use with the LAN CID Utility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BACKACC utility when upgrading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backacc =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7.name='BACKACC'                                     /* product name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7.statevar = ''                                /* state variable nam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7.instprog = 'x:\img\ls30\backacc   ',  /*fully qualified inst program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drive || '  ',       /*  directory to be backed up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/f:x:\backups\' || client || '.acl  ',    /*backup file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/a /s  ',       /* no overwrite and subdirectory param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/l1:x:\log\ls30\' || client || '.bka'   /* log fil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7.rspdir   = ''                 /* no auto selectio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17.default  =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is an example of a command procedu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 CID Utility REXX command file to upgrade a LAN Server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erver workstation with the 386 HPFS and OS/2 1.3 up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erver 3.0 Advanced workstation with the 386 HPFS and OS/2 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using THIN386, which is required for upgr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with the 386 HPFS, this procedure also uses the BACKA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BACKACC creates backup files for NET.ACC, NET.AUD (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), and for access control profiles.  It then uses 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NETACC.BKP and NETAUD.BKP files to the code ser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 for access control profiles is saved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rver as defined above in BACKACC's product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DO NOT MODIFY THE NEXT LINE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_STATE = GetEnvironmentVa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Fo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VERALL_STATE = 0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Check if booted from diskette -- if it was, then goto state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ootDriveIsDiskette()   == YES    then it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backacc) == BAD_RC then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opy c:\ibmlan\accounts\netacc.bkp x:\backups\' || client || '.ac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opy c:\ibmlan\logs\netaud.bkp x:\backups\' || client || '.au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semaint) == BAD_RC then exit /*Inst maintenance sys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thin386) == BAD_RC then exit  /*Run THIN386 utility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laps_prep) == BAD_RC then exit  /*Install LAPS prep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thinifs) == BAD_RC then exit  /*Inst SRVIFS request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casinstl)  == BAD_RC then exit   /* Install LCU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heckBoot                  /* Reboot if it was request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VERALL_STATE = 1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seinst)   == BAD_RC then exit    /* Install OS/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sec386) == BAD_RC then exit   /*Run THIN386 utility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laps)     == BAD_RC then exit     /* Install LAPS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thinifs) == BAD_RC then exit  /*Inst SRVIFS request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casinstl) == BAD_RC then exit    /* Install LCU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heckBoot                /* Reboot if it was request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VERALL_STATE = 2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laninstr) == BAD_RC then exit    /* Install Serve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heckBoot                     /* Reboot if it was request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VERALL_STATE = 3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ifsdel) == BAD_RC then exit    /*Del SRVIFS request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Install(x.casdelet) == BAD_RC then exit      /* Delete LCU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Reboot                                  /* Reboo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