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Time Installatio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 support folks offer the following hints and tip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y anti-virus program you may have running (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can the OnTime Installation Diskettes). The INSTALL program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temporary files, and most anti-virus programs det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a potenti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nti-virus programs can be simply turned off, or REM'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(by putting "REM" in front of the lin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 anti-virus program) and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above apply to upgrade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 sure all users are out of OnTime before starting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Make sure that OnTime for DOS users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e recommend you have a complete backup of your OnTi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 before starting the upgrade. At the very lea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ackup of your CONTROL.OT, OTPTH, control direc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files.  You could, for example, simply create a DATA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opy the CONTROL and DATA directory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OT and OTPTH (located in your OnTime directory),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duplicate copy of all your data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run into problems, tech support will be able to assis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certain Windows upgrades, the INSTALL program does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Time program group and icons. To simplify matters, op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Time group before starting the install. Should you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icons, simply delete the old ones. Should the icons end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program group, simply "drag" them back where they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OnTime for Windows version 1.20, 1.21, 1.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3, 1.24 or OnTime for DOS version 2.20 you have to run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on all archive files after complet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refer to the README.DOC contained in the OnTim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lete instructions.  Additionally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of viewing the README.DOC fil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termine what version of OnTime you are running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bout item on the help menu of the Windows product. In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type "V" when you are at the day planner mai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s up a pop-up window showing the produ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7, 1993  (Applies to OT DOS 2.22, OT WIN 1.2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