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ST Remote Control for Procomm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 Release Not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YOUR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\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.7f 607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me.doc 102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ot.zip 25482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rckey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setp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ro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cplu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kunzip.exe 235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.exe 66593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\set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updir.zip 7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cplusrc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\bla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stdir.zip 401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contro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cplusrc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cplusrc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roho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pcplusr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rckeymap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rckeymap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install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control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control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transfer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transfer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ip member: modems.s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