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GSL.COM v2.0, and this documentati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Wacom, Ltd.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GSL.COM is a TSR driver for AT&amp;T-GSL and Truevisi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, which use an ATVISTA or TARGA video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WGS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may be in any order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for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for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5  SD-510C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4+ SD-420, SD-421, or SD-422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3  SD-311L or SD-312L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3E SD-311E or SD-312E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3+ SD-320L, SD-321, or SD-322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2  SD-210 tab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F for Full Tablet (Aspect ratio not maintained - without the /F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ratio is maint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for a pressure sty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for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s are for COM 1, A4+, non-pressure stylus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ration.  WGSL typed with no command line option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L /1 /A4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L /2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COM port to COM 2 and the tablet to SD-5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L /1 /A2 /P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COM port to COM 1 and the tablet to SD-210,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 stylus, with full tablet (aspect ratio not maintain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L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-install (remove from memory) the WGSL GSL driver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last TSR loaded. (Last in and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k 80 West Plaz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ddle Brook, NJ 0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-791-490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-922-663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-265-4758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-265-4722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