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2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0 (before 9 p.m. CDT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purchasing ELFTREE!  I hope you ge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ure from using it as I intend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 for improvements to the program, drop me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ny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ty____________________________State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nce______________________ Country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d From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Price:_________   Purchase Date (MM/YY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/Suggestion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