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ᴀ}</w:t>
      </w:r>
      <w:r>
        <w:rPr/>
        <w:t>怀偈舳섀</w:t>
      </w:r>
      <w:r>
        <w:rPr/>
        <w:t>ÿ#ҀÐ</w:t>
      </w:r>
      <w:r>
        <w:rPr/>
        <w:t>㼿漁輁꼂켃紅</w:t>
      </w:r>
      <w:r>
        <w:rPr/>
        <w:t>#</w:t>
      </w:r>
      <w:r>
        <w:rPr/>
        <w:t>吝祲畯獴 潦⁲吢</w:t>
      </w:r>
      <w:r>
        <w:rPr/>
        <w:t>h⁥</w:t>
      </w:r>
      <w:r>
        <w:rPr/>
        <w:t>敍牲⁹圀癩獥漠</w:t>
      </w:r>
      <w:r>
        <w:rPr/>
        <w:t>Ŧ</w:t>
      </w:r>
      <w:r>
        <w:rPr/>
        <w:t>ॠ</w:t>
      </w:r>
      <w:r>
        <w:rPr/>
        <w:t>摮潳≲ 楷汬戠来椀⁮湯吠</w:t>
      </w:r>
      <w:r>
        <w:rPr/>
        <w:t>h</w:t>
      </w:r>
      <w:r>
        <w:rPr/>
        <w:t>牵摳祡</w:t>
      </w:r>
      <w:r>
        <w:rPr>
          <w:rtl w:val="true"/>
        </w:rPr>
        <w:t>‮‐晉†✈敲 湩整敲</w:t>
      </w:r>
      <w:r>
        <w:rPr>
          <w:rtl w:val="true"/>
        </w:rPr>
        <w:t>ࡳ</w:t>
      </w:r>
      <w:r>
        <w:rPr>
          <w:rtl w:val="true"/>
        </w:rPr>
        <w:t>整끤‌</w:t>
      </w:r>
      <w:r>
        <w:rPr>
          <w:rtl w:val="true"/>
        </w:rPr>
        <w:t>ઍ</w:t>
      </w:r>
      <w:r>
        <w:rPr>
          <w:rtl w:val="true"/>
        </w:rPr>
        <w:t>䁲慥楤杮</w:t>
      </w:r>
      <w:r>
        <w:rPr>
          <w:rtl w:val="true"/>
        </w:rPr>
        <w:t>ࡲ</w:t>
      </w:r>
      <w:r>
        <w:rPr>
          <w:rtl w:val="true"/>
        </w:rPr>
        <w:t>ᑯ</w:t>
      </w:r>
      <w:r>
        <w:rPr>
          <w:rtl w:val="true"/>
        </w:rPr>
        <w:t>敮</w:t>
      </w:r>
      <w:r>
        <w:rPr>
          <w:rtl w:val="true"/>
        </w:rPr>
        <w:t>ু</w:t>
      </w:r>
      <w:r>
        <w:rPr>
          <w:rtl w:val="true"/>
        </w:rPr>
        <w:t>瀈楲渀楣慰⁬</w:t>
      </w:r>
      <w:r>
        <w:rPr>
          <w:rtl w:val="true"/>
        </w:rPr>
        <w:t>r</w:t>
      </w:r>
      <w:r>
        <w:rPr>
          <w:rtl w:val="true"/>
        </w:rPr>
        <w:t>汯獥</w:t>
      </w:r>
      <w:r>
        <w:rPr/>
        <w:t>‬汰攀獡⁥楳艧䅮爌渠浡</w:t>
      </w:r>
      <w:r>
        <w:rPr/>
        <w:t>ຠ</w:t>
      </w:r>
      <w:r>
        <w:rPr/>
        <w:t>渂</w:t>
      </w:r>
      <w:r>
        <w:rPr/>
        <w:t>໢</w:t>
      </w:r>
      <w:r>
        <w:rPr/>
        <w:t>桳敥⁴瀄≯戍捡獫琐条贋上漐朠</w:t>
      </w:r>
      <w:r>
        <w:rPr/>
        <w:t>ၵ‍</w:t>
      </w:r>
      <w:r>
        <w:rPr/>
        <w:t>捡琀牯⁳慨큥攊ꉮ䀐脍</w:t>
      </w:r>
      <w:r>
        <w:rPr/>
        <w:t>#</w:t>
      </w:r>
      <w:r>
        <w:rPr/>
        <w:t>摯捵楴湯</w:t>
      </w:r>
      <w:r>
        <w:rPr/>
        <w:t>Ⳁ</w:t>
      </w:r>
      <w:r>
        <w:rPr/>
        <w:t>猠⁯끡툊</w:t>
      </w:r>
      <w:r>
        <w:rPr/>
        <w:t>ᤏઅ</w:t>
      </w:r>
      <w:r>
        <w:rPr/>
        <w:t>映</w:t>
      </w:r>
      <w:r>
        <w:rPr/>
        <w:t>ઠ኱⁹</w:t>
      </w:r>
      <w:r>
        <w:rPr/>
        <w:t>遭浥敢</w:t>
      </w:r>
      <w:r>
        <w:rPr/>
        <w:t>ᒐ</w:t>
      </w:r>
      <w:r>
        <w:rPr/>
        <w:t>ઍໄ</w:t>
      </w:r>
      <w:r>
        <w:rPr/>
        <w:t>捀浯慰</w:t>
      </w:r>
      <w:r>
        <w:rPr/>
        <w:t>ഋੰ਍ᠢ</w:t>
      </w:r>
      <w:r>
        <w:rPr/>
        <w:t>瘉琎攀瑮⁨</w:t>
      </w:r>
      <w:r>
        <w:rPr/>
        <w:t>湡텮</w:t>
      </w:r>
      <w:r>
        <w:rPr/>
        <w:t>ঀ</w:t>
      </w:r>
      <w:r>
        <w:rPr/>
        <w:t>獲䁡猉</w:t>
      </w:r>
      <w:r>
        <w:rPr/>
        <w:t>ၠୀ</w:t>
      </w:r>
      <w:r>
        <w:rPr/>
        <w:t>激数敮왲퀕</w:t>
      </w:r>
      <w:r>
        <w:rPr/>
        <w:t>ఈ</w:t>
      </w:r>
      <w:r>
        <w:rPr/>
        <w:t>瑡</w:t>
      </w:r>
      <w:r>
        <w:rPr/>
        <w:t>ಒ໢</w:t>
      </w:r>
      <w:r>
        <w:rPr/>
        <w:t>慐歲ꀉ爝ꁩ贉愊</w:t>
      </w:r>
      <w:r>
        <w:rPr>
          <w:rtl w:val="true"/>
        </w:rPr>
        <w:t>ٮ</w:t>
      </w:r>
      <w:r>
        <w:rPr/>
        <w:t>홤∗搓愠⁴䵰偣䁨䀙</w:t>
      </w:r>
      <w:r>
        <w:rPr/>
        <w:t>ȋ</w:t>
      </w:r>
      <w:r>
        <w:rPr/>
        <w:t>䄠淐桰愎</w:t>
      </w:r>
      <w:r>
        <w:rPr/>
        <w:t>ೠ௰</w:t>
      </w:r>
      <w:r>
        <w:rPr/>
        <w:t>턃圈‖獩甠聮敤睲楲遴̜</w:t>
      </w:r>
      <w:r>
        <w:rPr/>
        <w:t>ᣁ</w:t>
      </w:r>
      <w:r>
        <w:rPr/>
        <w:t>໱ઍ</w:t>
      </w:r>
      <w:r>
        <w:rPr/>
        <w:t>潍牲</w:t>
      </w:r>
      <w:r>
        <w:rPr/>
        <w:t>ခ</w:t>
      </w:r>
      <w:r>
        <w:rPr/>
        <w:t>䌥牯潰慲댏䄠倗挖敥慤</w:t>
      </w:r>
      <w:r>
        <w:rPr/>
        <w:t>ោ</w:t>
      </w:r>
      <w:r>
        <w:rPr/>
        <w:t>潧琠⥐</w:t>
      </w:r>
      <w:r>
        <w:rPr/>
        <w:t>࣠</w:t>
      </w:r>
      <w:r>
        <w:rPr>
          <w:rtl w:val="true"/>
        </w:rPr>
        <w:t>ࡂ</w:t>
      </w:r>
      <w:r>
        <w:rPr/>
        <w:t>祯퉳䜧物⛰畬턋鈘쐊</w:t>
      </w:r>
      <w:r>
        <w:rPr/>
        <w:t>ઍᠰ</w:t>
      </w:r>
      <w:r>
        <w:rPr/>
        <w:t>摡녭뀥</w:t>
      </w:r>
      <w:r>
        <w:rPr/>
        <w:t>Е</w:t>
      </w:r>
      <w:r>
        <w:rPr/>
        <w:t>敲</w:t>
      </w:r>
      <w:r>
        <w:rPr/>
        <w:t>፡</w:t>
      </w:r>
      <w:r>
        <w:rPr/>
        <w:t>潆汬♯</w:t>
      </w:r>
      <w:r>
        <w:rPr/>
        <w:t>ŷ</w:t>
      </w:r>
      <w:r>
        <w:rPr/>
        <w:t>攎聲洈䡡据쁥‧䁦</w:t>
      </w:r>
      <w:r>
        <w:rPr/>
        <w:t>ⴥ</w:t>
      </w:r>
      <w:r>
        <w:rPr/>
        <w:t>爐楡</w:t>
      </w:r>
      <w:r>
        <w:rPr/>
        <w:t>ų</w:t>
      </w:r>
      <w:r>
        <w:rPr/>
        <w:t>朎污慢</w:t>
      </w:r>
      <w:r>
        <w:rPr/>
        <w:t>៖</w:t>
      </w:r>
      <w:r>
        <w:rPr/>
        <w:t>敨愎癸汩</w:t>
      </w:r>
      <w:r>
        <w:rPr/>
        <w:t>ᛂ⃃</w:t>
      </w:r>
      <w:r>
        <w:rPr/>
        <w:t>ᤅᦥ</w:t>
      </w:r>
      <w:r>
        <w:rPr/>
        <w:t>䍡</w:t>
      </w:r>
      <w:r>
        <w:rPr/>
        <w:t>ᐡ⃰</w:t>
      </w:r>
      <w:r>
        <w:rPr/>
        <w:t>牣睥゗顯潮䁲猓ꈮ</w:t>
      </w:r>
      <w:r>
        <w:rPr/>
        <w:t>చ</w:t>
      </w:r>
      <w:r>
        <w:rPr/>
        <w:t>桔┐</w:t>
      </w:r>
      <w:r>
        <w:rPr/>
        <w:t>ḡ</w:t>
      </w:r>
      <w:r>
        <w:rPr/>
        <w:t>愭物复瀤</w:t>
      </w:r>
      <w:r>
        <w:rPr/>
        <w:t>ഀ</w:t>
      </w:r>
      <w:r>
        <w:rPr/>
        <w:t>Რ⁳</w:t>
      </w:r>
      <w:r>
        <w:rPr/>
        <w:t>硥瑀慲挠䁨攗滄ꁧ猉捵᳐┡捀牥琞</w:t>
      </w:r>
      <w:r>
        <w:rPr/>
        <w:t>ၡ</w:t>
      </w:r>
      <w:r>
        <w:rPr/>
        <w:t>看デ瀟</w:t>
      </w:r>
      <w:r>
        <w:rPr/>
        <w:t>"</w:t>
      </w:r>
      <w:r>
        <w:rPr/>
        <w:t>渚楤</w:t>
      </w:r>
      <w:r>
        <w:rPr/>
        <w:t>ᚱ⨓</w:t>
      </w:r>
      <w:r>
        <w:rPr/>
        <w:t>怣朒潲╀渠澈獩⼰畢ꁴ퀐業慬㜵ꌞ鐻蘟윳爔捥聥䐉⁤</w:t>
      </w:r>
      <w:r>
        <w:rPr/>
        <w:t>Ს</w:t>
      </w:r>
      <w:r>
        <w:rPr/>
        <w:t>獵椳挚</w:t>
      </w:r>
      <w:r>
        <w:rPr/>
        <w:t>ᝀ</w:t>
      </w:r>
      <w:r>
        <w:rPr/>
        <w:t>셹쀘甠楤攰据ꀞ爠灥楶睥</w:t>
      </w:r>
      <w:r>
        <w:rPr/>
        <w:t>᥀௰᪓</w:t>
      </w:r>
      <w:r>
        <w:rPr>
          <w:rtl w:val="true"/>
        </w:rPr>
        <w:t>ܚ</w:t>
      </w:r>
      <w:r>
        <w:rPr/>
        <w:t>䑿䒟䖿</w:t>
      </w:r>
      <w:r>
        <w:rPr/>
        <w:t>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