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11 Mar 1988 08:09:2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