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primenet.comor 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hareware programs are registered as a "package deal". Registering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grants you rights to use all of the others. I feel thi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better value than other authors who charge separate fees for eac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grams. Your one-time payment of $19.95 will grant you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 list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and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9.9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newsrobot.com/sbnews/ or http://www.sb-software.com/sbnew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jv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rtPics ...SBSR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sorting and duplicate checking utility. Very eas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multiple banks of categories. Duplicate checking is automa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ort files. http://www.sortpics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BWcc ... SBWCC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ownloads website content. Capable of download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 or spidering entire websites. http://www.sb-software.com/sbwc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uadSucker/Web ... QDWEB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threaded website downloader optimized for image-oriented web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quadsucker.com/quadweb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QuadSucker/News ... QDNEWS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threaded usenet news downloader and dec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quadsucker.com/quadnew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SB Image Explorer ... 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im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B Log ... 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s report in html format from the log files of you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lo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B Pop ... SBPOP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Notifier. Watches your incoming email and alerts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mail arrives. http://www.sb-software.com/sbpo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SBWeather ... SBWTHR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ther software for the WX200/WM918 wea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b-software.com/sbweat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B Slot ... SBSLO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machine simulator and 3D game for Windows-95 with DirectX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slo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Railroad ScreenSaver. http://www.sb-software.com/tra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napRecorder ... SNAPRC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Snappy Video Capture utility for remote video cap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veillance. http://www.sb-software.com/snapr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XCPlan ... XCPLAN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country flight planning software. http://www.forpilots.com/xcplan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some more program in this series which I haven't listed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b-software.com/curproj.htmlfor information on all of m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9.9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online credit card registration with a secure web serv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b-software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generated and emailed to your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your registration information has been rece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. The whole process only takes a minut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just enter it into the softwar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ceding section. It's very easy, and you'll be up and running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, and Sort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eactivation of advertising in my AdSoftware supported products (SBW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JV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sb-software.com, my primary sharewa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primenet.com, my personal email -- use as a backup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veral different domains/websites for redundancy purpose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one, then please try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www.sb-software.com, main site for my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, site for SBNews: News Robot, as well as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smbaker.simplenet.com, backup site in case the other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, another backup site in case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Files.Com: http://www.winfil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gistrations operate as a package deal. Paying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registered status in every single program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Even if you don't need them all, chances are you find use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For example, suppose you want a binary news downloader (SBNews),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 (SBWcc), a viewer (SBJV), and a sorting utility (SortPics)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hareware author, this would probably result in four differ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different registration fees, to a total of $80-$100. With my poli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w registration fee of $19.95 pays for them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is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B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the company name that I use to market my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owned, operated, and staffed by Scott Baker (that's me!)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n operation and I handle all technical support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personally. I am the author of all software on the sit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sted in this document. I feel this is the best wa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gets the support that they deserve. When you ask a ques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 directly from the author, which guarantee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open to suggestions, feature requests, or bug report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. Feel free to email me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