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SB Image Explor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) Scott M. Bak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B Image Explorer is an image browing tool. It's form and function is simi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Windows-95 Explorer to simplify operation. SB Image Explorer is in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ase the process of viewing large collections of image files by dis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ll thumbnail versions of those im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hancements/Differences from the Windows Explor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first load up SB Image Explorer, it's appearance will be simila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indows-95 Explorer. However, there are several important addi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B Image Explorer includes a picture viewing panel on the right si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main window. Any time you hilight a valid image file in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stview (center panel), the picture panel will display a larger cop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at image. You can double-click on the picture panel to bring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ull-screen view of the im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For any image files in the file listview (center panel), the ico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 an actual scaled-down thumbnail of the image itself, thus giving you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rief overview of the contents of the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There are several listbox option buttons on the toolbar. These le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lect the size and format of the icons displayed in the file listvie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can instantly scale these icons as large as 128x128 or as small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6x16 with one clic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The File pull-down menu includes options to bring up several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ndow types, including an SBJV jpeg viewer window which is identic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y standalone SBJV utili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view display mod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enter pane of the main window contains a "Listview Control". List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s are a Windows-95 control used to display a list of items, in our ca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a list of files in the current directory. The listview display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different modes. These may be selected by several of the toolb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s (which looks like little squares) or the Viewpull-down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Icon View Mod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Giant Icons: 128x128 pixel thumbnail images are displayed. No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nformation (date, size, etc) is show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Huge Icons: Like giant, but 64x64 pixe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Large Icons: Like giant, but 32x32 pixels (this is the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indows-95 large icon siz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Small Icons: Like giant, but 16x16 pixels (this is the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indows-95 small icon siz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List View Mod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List: It's sort of like the small icon view, but arranged sligh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ifferent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Report View Mod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Giant Details: 128x128 pixel thumbnail images, presented on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er line. All file information (date, size, etc) is display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right of the thumbnail im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Huge Detail: Like giant, but 64x64 pixe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Large Details: Like giant, but 32x32 pixe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Small Details: Like giant, but 16x16 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est way to find out which one you like best is to experiment. The Gi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con view is very useful for browsing thumbnails when the images themselv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you're most interested in. The Small Detailsmode is most useful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-maintenance chores where you need all of the information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see the file register.doc (or register.htm) for full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cting m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email me at smbaker@primenet.com. Additional contact inform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ed in register.doc/register.ht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ision Histor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1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Initial Public Re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1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tooltips to toolbar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'New Explorer Window' to fil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'New Jview Window' to fil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'New Index Window' to fil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'Generate Catalogs' to fil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Enabled status ba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1.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 with cut and paste causing GP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right-click copy/cut so they work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Explorer window now remembers size/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ultiple open explorer windows are casc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Enabled properties button and properties command on fil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some shortcuts to menu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Support for less than 256 color bmp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checkmark not being displayed on Center_In_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slideshow features to explorer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Restored proper item selection and focus after delete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1.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Sorted items in tree listing (left-hand panel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1.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adding in catalog generation (wasn't doing anything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padding=4 to catalog gen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quality setting to catalog gen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additional error checking to blend name on generate catalo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voice registration n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promote group and demote group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zoom command to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jpeg viewer zoom ratio changing as picture is panned/scro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Reduced initial SBJV/SBIMG shareware delay to 5 sec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Image viewer support for .FTS/.FITS telescope imag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 with install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drag and drop capability to Tree View (lh pan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drag and drop to handle multiple sel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ossible bug with drag and drop / cut and pas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hourglass cursor while directory load in prog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1.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some accelerators (keyboard shortcut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more information to duplicate overwrite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Treat .jpe and .jpeg files as .jp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sort button to categorization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int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 with really big and really small images ca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ras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1.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-max switch to maximize window on star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 with .jpeg files being listed tw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randomize to jpeg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Disabled processing of CMYK or YCCK jpegs as they were ca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ras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case sensitivity on command line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crash with short GIF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1.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Robustized bmp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encryption problems with gif/bmp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 with encrypt/decrypt causing cr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"titles above" checkbox to catalog generation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ade encryption fields autosc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any enhancements to jview display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1.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 with 1x1 or 0x0 size imag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