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.0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/98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16 and FAT32).  It will not hide your folders/files in OS/2,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file access in Windows for Workgroups or Windows NT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9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73 Villier      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Mile Falls, WA 99026           FAX (630) 214-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Phone (509) 276-9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make invi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which folders you want to be magic folders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Magic Folders to hid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hidden from the user with the System attribute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ide folders such as your "Favorites" list in Net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4.  So reluctantly I agreed.  However keep in mind that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the files, we can't control how programs, or Windows, will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can't find your hidden files.  All sorts of serious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occur.  If you encounter any problems at all with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you have hidden System folders (MF will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warning when you attempt to add a System folder to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 list) then remove the System folders and see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hortcut you can just enter your password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folder button on the password screen.  This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without taking you into the full program.  It also pu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on the taskbar that you can click to instantly hide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start Magic Folders again.  In the Proper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"PW 'Enter' as icon" to make pressing Enter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act the same as clicking on 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stall or uninstall AutoStart from within the "Propertie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-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/98 "Boot to DOS":  If you exit Win95/98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/98.  Likewise, if you're using Win95/98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visibility of your magic folders to be the same when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computer as it was when you shut down the compu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a " x" to the line in your AUTOEXEC.BAT file tha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.EXE (or whatever you renamed it).  In other words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/98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hot-key in the "Functions" menu.  If tha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Win95/98 you can change your hot-key (or establish one) b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/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oes.  Note: Win95/98 Safe Mode does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, but 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/98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/folders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secret sign to indicate they're magic folders.  It ju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of magic folders you create.  If someone rename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a magic folder then your magic folder w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the list of 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509) 276-9809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