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JV: Jpeg Image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Scott M Ba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display jpeg, bmp, tga (and possibly 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s on your computer screen. Several special features are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 slideshow mode, ability to stretch images to fit full screen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picture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be a companion to SBNews/Newsbot, my nntp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decode program, although SBNews is not necessary for operation of SBJ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6-bit (Windows 3.1) Version: SBJV16xx.ZIP (xx denotes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2-bit (Windows 95) Version: SBJV32xx.ZIP (xx denote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lideshow mode: Display images automaticly onscreen.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ward, reverse, or random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ed Images: You may encrypt your image files with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RYPT.EXE utility and use SBJV to view the encrypted files,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from undesired vie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isual Index: a 4x4 scrollable grid of thumbnail images -- useful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icture when you don't know the name, or as an overview of you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ne-click file categor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VIEW.DOC: Documentation in plain-ASCII format (read with any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SBJV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JVIEW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long the right hand side will be a directory and file listing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uble-click entries in the directory listing to chang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ies, or double click filenames in the file list to view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"Index" button may be used to open up the visu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index mode may be accessed by pushing the Index button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containing pictures. When activated, it will display a g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nail images, which are generated automatically by SBJV based on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ny image will cause the large viewer to display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Click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was designed to allow easy one-click categorization of images.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zation features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der the "Options" pull-down menu, select "Display Categorization Pa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enable a vertical panel along the right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the categorization panel, use the "Add/Edit" button to 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ies to the list. For each category, type in the categ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hysical directory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ce you have finished setting up your categories, you may clic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egory to automatically move the current image to 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BJV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JView -i jview1.ini" w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SBJV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ed in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also place a single filename on the command line to cause j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oad that filename. For example, "jview c:\myfile.jpg" would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he file c:\myfile.jp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ncludes a catalog image generator. Catalog images are imag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llection of thumbnails. They are useful in case you wish to dis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your collection of images to another user. For example, catalo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dely in binary picture newsgroup to give an overview of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before they are up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ner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generate catalogs is located under the File menu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f SBJV. First go into the directory you wish to generate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Then, select "Generate Catalogs" from the file menu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rather complex dialog box of options. Most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t to the default values and need not be altered. Click on "Ok"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 will be placed in your SBJV/SBNews directory (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therwi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complicat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ontrol the output of the catalogs. Most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s and need not be modified. Here is a descriptive lis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ackground Style. This controls the background appearance of th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.e. the area that is not covered by the thumbnails). Several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yles are available depending on your personal p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Groupbox / Sunken Groupbox. These simulate a 3-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x around each image. The background color is automatically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be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lat Gray / Flat Black / Flat White. These are pur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iled "Blend" of image. This takes another image (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end field) and tiles it for use as the background. The eff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ilar to how MS-Windows can tile an image for wallpap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k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"Blend" of image. This takes another imag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blend field) and stretches it to fill the background. A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io is not preserved, so some images may not look righ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p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lend Filename. This is the name of the file that will be blend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if you specified Tiled/Stretched blend as the backgroun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Any JPG/GIF/BMP file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umbnail Imag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 image in box. This causes each thumbnail imag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ntered within it's box rather than aligning it to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st integer scaling. Causes images to be scal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/2, 1/4, or 1/8. The image will probably not fill the whole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case. You probably should NOT check this option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a good reason for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Path. This specifies the path to which output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. It defaults to the directory in which SBJV/SBNews w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File Name. This is the name of each catalog file.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or extention for the filename. The extention "jpg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be added. Catalog numbers will also be ad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t-Number padding. This controls how numbers are re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 This is best shown by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 Padding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1 digit: example "cat1.jpg", "cat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2 digits: example "cat01.jpg", "cat02.jpg", ..., "cat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d 3 digits: example "cat001.jpg", "cat002.jpg", ..., "cat099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itial Cat-Num. This is the starting number for the catalo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start it anywhere you'd like, but "1" is usually a good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utput Image Size. This specifies the resolution of the cata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choose anything you like -- larger resolutions offe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lity and/or more images per page, but require a higher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to view them fullsize. 800x600 or 1024x768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Columns. The number images across a page from left to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umber of Rows. The number of images down a page from top to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tton called "Annotate" which will let you configure a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 across the top of a page) and a footer (text across the bottom of a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dded to the catalogs. This is a good place to put a title or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 and SBJV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JV is a shareware program and as such, you are only grant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t for a limited time to evaluate it's performance. Continu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SBJV from SBNews to form a standalo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File:Exit command causing crash (well, it did ex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shutting off when scrolled all the wa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ICON to reflect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small bu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packing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cumentation update for categorization &amp; visual index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in 16-bit version due to insufficient stac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al filename argument t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-noabout command line switch which wasn'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ie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mp'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initial SBJV/SBIMG shareware delay to 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 and Decrypt commands to jvi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Oops! I made the mistake of giving the URL out for version 2.5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nch of sites. This is really just 2.4 -- 2.5 was never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really big and really small imag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max switch to maximize window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index switch to automatically create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filelist switch to allow a file list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.jpeg files being list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or YCC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index window recognize marks when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trackmark switch to automatically track jview marks i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short GI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ial test of Aureate online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border sizes to make more room for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default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X,Y,Width,Height now saved when you use Sav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files for b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n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to recycle bi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crash on small images (1x1, 0x0, 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