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MOTE SNAP SH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“</w:t>
      </w:r>
      <w:r>
        <w:rPr/>
        <w:t>remoteSnapShot.exe” is a network utility program designed to provide screen view of a remote computer over a TCP/IP network.  “snapShotServer must be running on the remote computer.  This program is designed to work on Windows 95/98/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ith remoteSnapShot you can also add hosts to the computer hosts file.  When selecting a host to monitor you can select from the hosts list read from the hosts file or specify a host by typing it in (you may also type in NetBios name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n Windows NT you can find the hosts file in “drive:\winnt\system32\drivers\etc”. </w:t>
      </w:r>
    </w:p>
    <w:p>
      <w:pPr>
        <w:pStyle w:val="Normal"/>
        <w:rPr>
          <w:sz w:val="24"/>
        </w:rPr>
      </w:pPr>
      <w:r>
        <w:rPr>
          <w:sz w:val="24"/>
        </w:rPr>
        <w:t>On Windows 95/98 you can find the hosts file in “drive:\windows\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NOTE: snapShotServer.exe needs to be running on the remote compu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4T17:27:00Z</dcterms:created>
  <dc:creator>Rony Elazar</dc:creator>
  <dc:description/>
  <dc:language>en-US</dc:language>
  <cp:lastModifiedBy>Rony Elazar</cp:lastModifiedBy>
  <dcterms:modified xsi:type="dcterms:W3CDTF">1999-12-12T20:29:00Z</dcterms:modified>
  <cp:revision>8</cp:revision>
  <dc:subject/>
  <dc:title>REMOTE CONTROL PANEL</dc:title>
</cp:coreProperties>
</file>