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lah Blah Bl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Serial # 2333Y-172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