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                          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  INFORMATION FOR SOFTWARE LIBRARIANS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                            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Dos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01 (June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4, 1998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Variable-manipulation utility 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osVar provides string-handling for batch files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pulate variables in BAT files to obtain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s.  You can perform justification or stri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BATCH, VARIABLE, UTILITY, PROGRAMMING,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1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, founded in 1985.  You can contact us at the following addres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:        psoftinfo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    Pinnacle Software, CP 386, Mont Royal, Quebec, Canada H3P 3C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