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EDITEUR  ORDER  FOR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END  ORDER  FORM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n invoice will be attached to your shipment. Please E-mail, fax, or mail this order form to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OR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y : ______ licenses at 99 FF / license.</w:t>
        <w:tab/>
        <w:tab/>
        <w:t>Amount : FF</w:t>
        <w:tab/>
        <w:t>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 xml:space="preserve">   (approximately USD 15.25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FF</w:t>
        <w:tab/>
        <w:t>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PAY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ber :   ____   / ____   / ____   / ____    Expires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ber :   ____   / ______   / _____    Validity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ame on the card : 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oney order    [    ]    Electronic funds transfer    [    ]    Check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HIP  PRODUCT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ICENSE OWNER : 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</w:t>
      </w:r>
      <w:r>
        <w:rPr>
          <w:rFonts w:eastAsia="Arial" w:cs="Arial" w:ascii="Arial" w:hAnsi="Arial"/>
          <w:lang w:val="fr-FR"/>
        </w:rPr>
        <w:t>(displayed in the "About" menu, Mr, Mrs, Miss X, or company nam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lang w:val="fr-FR"/>
        </w:rPr>
        <w:t xml:space="preserve">NAME : </w:t>
        <w:tab/>
        <w:t>________________________</w:t>
        <w:tab/>
        <w:t>COMPANY :  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DRESS :</w:t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ITY :</w:t>
        <w:tab/>
        <w:tab/>
        <w:t>_________________________</w:t>
        <w:tab/>
        <w:t>STATE : _____    ZIP CODE :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UNTRY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HONE :</w:t>
        <w:tab/>
        <w:t>_________________________</w:t>
        <w:tab/>
        <w:t>FAX : 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______</w:t>
        <w:tab/>
        <w:t>SIGNATURE : 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KS  AND 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