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uthor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W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e-Giehse-Alle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39 M�n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tephan.weber@infine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hat users are NOT purcha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they must contact the author to legally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s with all of the many programs written in Deplhi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s on Windows 95/NT4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