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9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6.2; Last Update: Dec-11-1999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netlab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gratex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irror/ftp.elf.stuba.sk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 in 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site.pub.ro/pub/mirrors/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 MByte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RIVA T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 Int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PROf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,�  P-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P-III �  Xe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  3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SDRAM � SDRAM �  SD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RDRAM � RDRAM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66 MH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. III�Al. IV �Al. IV+�Alad. V�A.Pro I�A.Pro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 P6   �  P-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66 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2G   �  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33 � M1543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Ĵ   Temperature   �                    Voltage                    �       FAN       � I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ed ��������������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 � CPU � Int.� Ext.�+2.5V�Vccp1�Vcore�+3.3V� +5V �+12V �-12V � -5V �FAN1 �FAN2 �FAN3 �ISA�S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� �     � (MB)�     �     �Vccp2�     � Vcc �     �     �     �     � CPU �Power�Chas.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5   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 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A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1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2 �X�  X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-J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9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0    �-�  -  �  -  �  -  �  -  �  -  �  X  �  X  �  X  �  X  �  X  �  X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1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�X�  X  �  X  �  -  �  -  �  -  �  X  �  X  �  X  �  X  �  X  �  X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eta 2           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�X�  -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�X�  X  �  X  �  X  �  X  �  X  �  -  �  X  �  X  �  X  �  X  �  X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�X�  -  �  X  �  -  �  -  �  -  �  X  �  X  �  X  �  X  �  -  �  -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�X�  -  �  X  �  -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�X�  -  �  X  �  X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�X�  -  �  X  �  X  �  -  �  -  �  X  �  X  �  X  �  X  �  X  �  -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ALI M7101, VIA 586B or 686A SMBus Hos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           = Katmai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pecial CP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         = Internet Streaming SIMD Extensions (official name of K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, 300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(full speed) L2 cache, BGA/microP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-1/MMC-2 (Mobile Module) package, Vcc_core=1.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peed L2 cache, thermal sensor, P.I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tch EEPROM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 and 733/133 MHz, .18 �m, Slot 1, 256K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peed L2 cache, 100/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 and 500/100 MHz, BGA, Micro-PGA or MM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 and 733/133 MHz, .18 �m, Slo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full speed L2 cache, 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, PA-RI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j.bubik@micronic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id it! It's in RegName. Anyway, it'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ve got only 7 bytes to restore the Int 21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