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utti i diritti riservat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ZA DI UTILIZZ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su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era il CD-ROM in un lettore. Visualizzi il suo contenuto a partire dalla Gestione risorse, poi faccia doppio-clic su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 installazione proposta e scelga il pulsante OK. Editeur sarà installato nella cartella scel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in un file compresso (ED40.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ecomprima il file in una </w:t>
      </w:r>
      <w:r>
        <w:rPr>
          <w:rFonts w:eastAsia="Arial" w:cs="Arial" w:ascii="Arial" w:hAnsi="Arial"/>
          <w:i/>
          <w:iCs/>
          <w:lang w:val="fr-FR"/>
        </w:rPr>
        <w:t>cartella temporanea</w:t>
      </w:r>
      <w:r>
        <w:rPr>
          <w:rFonts w:eastAsia="Arial" w:cs="Arial" w:ascii="Arial" w:hAnsi="Arial"/>
          <w:lang w:val="fr-FR"/>
        </w:rPr>
        <w:t>, poi faccia doppio-clic su SETUP.EXE</w:t>
      </w:r>
      <w:r>
        <w:rPr>
          <w:rFonts w:eastAsia="Arial" w:cs="Arial" w:ascii="Arial" w:hAnsi="Arial"/>
          <w:i/>
          <w:iCs/>
          <w:lang w:val="fr-FR"/>
        </w:rPr>
        <w:t xml:space="preserve"> </w:t>
      </w:r>
      <w:r>
        <w:rPr>
          <w:rFonts w:eastAsia="Arial" w:cs="Arial" w:ascii="Arial" w:hAnsi="Arial"/>
          <w:lang w:val="fr-FR"/>
        </w:rPr>
        <w:t xml:space="preserve">o faccia clic sul pulsante SETUP di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nstallazione proposta e scelga il pulsante OK. Editeur sarà installato nella cartella scelt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Scelga "Uninstall" nel menu "Avvio" "Programmi" "Editeur V4.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spacing w:lineRule="auto" w:line="240"/>
        <w:rPr>
          <w:rFonts w:ascii="Arial" w:hAnsi="Arial" w:eastAsia="Arial" w:cs="Arial"/>
          <w:lang w:val="fr-FR"/>
        </w:rPr>
      </w:pPr>
      <w:r>
        <w:rPr>
          <w:rFonts w:eastAsia="Arial" w:cs="Arial" w:ascii="Arial" w:hAnsi="Arial"/>
          <w:lang w:val="fr-FR"/>
        </w:rPr>
        <w:t>2.</w:t>
        <w:tab/>
        <w:t>Scelga Editeur e prema il pulsante Aggiungi/Rimuovi.</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di Shareware. Il Suo nome apparirà anche nel dialogo "Informazioni su Editeur", invece di "Copia non registra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le e la Sua chiave di identificazione eliminerà anche i messaggi di richiamo di Shareware in queste qu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Secondo l'urgenza, una versione di corezzione sarà postata su </w:t>
      </w:r>
      <w:r>
        <w:rPr>
          <w:rFonts w:eastAsia="Arial" w:cs="Arial" w:ascii="Arial" w:hAnsi="Arial"/>
          <w:b/>
          <w:bCs/>
          <w:lang w:val="fr-FR"/>
        </w:rPr>
        <w:t>http://www.studioware.com</w:t>
      </w:r>
      <w:r>
        <w:rPr>
          <w:rFonts w:eastAsia="Arial" w:cs="Arial" w:ascii="Arial" w:hAnsi="Arial"/>
          <w:lang w:val="fr-FR"/>
        </w:rPr>
        <w:t xml:space="preserve"> o le correzioni saranno integrate alla versione successiv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uò essere registrato per carta Master, Visa, American Express, o Discover dal sito Web di Digital River. Acceda alla home page di Editeur a </w:t>
      </w:r>
      <w:r>
        <w:rPr>
          <w:rFonts w:eastAsia="Arial" w:cs="Arial" w:ascii="Arial" w:hAnsi="Arial"/>
          <w:b/>
          <w:bCs/>
          <w:lang w:val="fr-FR"/>
        </w:rPr>
        <w:t>http://www.studioware.com</w:t>
      </w:r>
      <w:r>
        <w:rPr>
          <w:rFonts w:eastAsia="Arial" w:cs="Arial" w:ascii="Arial" w:hAnsi="Arial"/>
          <w:lang w:val="fr-FR"/>
        </w:rPr>
        <w:t xml:space="preserve"> e segua i legami ... Il pagamento è securizzato e il prezzo della licenza è di $ 15,9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Dopo la Sua registrazione, ricevera la Sua chiave di identificazione via mail (contare 48 ore). Notare che nessun dischetto Le sarà mandato, dal momento che l'ultima versione di Editeur sarà sempre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er registrarSi per posta, segreteria, o fax, riempa il file order.wri contenuto nella distribuzione, ed indirizzilo </w:t>
      </w:r>
      <w:r>
        <w:rPr>
          <w:rFonts w:eastAsia="Arial" w:cs="Arial" w:ascii="Arial" w:hAnsi="Arial"/>
          <w:u w:val="single"/>
          <w:lang w:val="fr-FR"/>
        </w:rPr>
        <w:t>accompagnato del pagamento</w:t>
      </w:r>
      <w:r>
        <w:rPr>
          <w:rFonts w:eastAsia="Arial" w:cs="Arial" w:ascii="Arial" w:hAnsi="Arial"/>
          <w:lang w:val="fr-FR"/>
        </w:rPr>
        <w:t xml:space="preserve"> (15,95 EUROS) 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i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hi l'amontare in EUROS o nella Sua valuta. In quest'ultimo caso, calcoli l'amontare utilizzando i tassi di cambio in vigore alla data della Sua ordin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EUROS.</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