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 ______ licenses at  15.95  EUROS / license.</w:t>
        <w:tab/>
        <w:t>Amount : EUROS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EUROS  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ber :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ber :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</w:t>
      </w:r>
      <w:r>
        <w:rPr>
          <w:rFonts w:eastAsia="Arial" w:cs="Arial" w:ascii="Arial" w:hAnsi="Arial"/>
          <w:lang w:val="fr-FR"/>
        </w:rPr>
        <w:t>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</w:t>
        <w:tab/>
        <w:t>COMPANY : 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    ZIP CODE :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