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ia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 ______ licenze a  15,95  EUROS / licenza.</w:t>
        <w:tab/>
        <w:t>Importo : EUROS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e : EUROS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ero :   ____   / ____   / ____   / ____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ero :   ____   / ______   / _____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lang w:val="fr-FR"/>
        </w:rPr>
        <w:t>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