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 ______  licences à  15,95  EUROS / licence.</w:t>
        <w:tab/>
        <w:t>Montant :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EURO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éro :   ____   / ____   / ____   / ____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éro :   ____   / ______   / _____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        _______________________ SOCIETE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 VILLE :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  FAX :   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   SIGNATURE 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