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acadabra Software Lic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verview</w:t>
      </w:r>
    </w:p>
    <w:p>
      <w:pPr>
        <w:pStyle w:val="Normal"/>
        <w:rPr>
          <w:rFonts w:ascii="Times New Roman" w:hAnsi="Times New Roman" w:cs="Times New Roman"/>
        </w:rPr>
      </w:pPr>
      <w:r>
        <w:rPr>
          <w:rFonts w:cs="Times New Roman" w:ascii="Times New Roman" w:hAnsi="Times New Roman"/>
        </w:rPr>
        <w:t>The use of this package indicates your understanding and acceptance of the following terms and conditions. This license shall supersede any verbal, or prior verbal or written, statement or agreement to the contrary. If you do not understand or accept these terms, or your local regulations prohibit "after sale" license agreements or limited disclaimers, you must cease and desist using this product immedi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pyright:</w:t>
      </w:r>
    </w:p>
    <w:p>
      <w:pPr>
        <w:pStyle w:val="Normal"/>
        <w:rPr>
          <w:rFonts w:ascii="Times New Roman" w:hAnsi="Times New Roman" w:cs="Times New Roman"/>
        </w:rPr>
      </w:pPr>
      <w:r>
        <w:rPr>
          <w:rFonts w:cs="Times New Roman" w:ascii="Times New Roman" w:hAnsi="Times New Roman"/>
        </w:rPr>
        <w:t>This product is © Copyright 1998-1999 Abacadabra Software, all rights reserved. This product is protected by Dutch copyright laws, international treaties and all other applicable national or international laws. This software product and documentation may not, in whole or in part, be copied, photocopied, translated, or reduced to any electronic medium or machine readable form, without prior consent in writing, from Abacadabra Software and according to all applicable laws. The sole owner of this product is Abacadabra Soft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ability disclaimer:</w:t>
      </w:r>
    </w:p>
    <w:p>
      <w:pPr>
        <w:pStyle w:val="Normal"/>
        <w:rPr>
          <w:rFonts w:ascii="Times New Roman" w:hAnsi="Times New Roman" w:cs="Times New Roman"/>
        </w:rPr>
      </w:pPr>
      <w:r>
        <w:rPr>
          <w:rFonts w:cs="Times New Roman" w:ascii="Times New Roman" w:hAnsi="Times New Roman"/>
        </w:rPr>
        <w:t>This product and/or license is provided as is, without any representation or warranty of any kind, either express or implied, including without limitation any representations or endorsements regarding the use of, the results of, or performance of the product, its appropriateness, accuracy, reliability, or correctness. The entire risk as to the use of this product is assumed by the user and/or licensee. Abacadabra Software does not assume liability for the use of this program beyond the original purchase price of the software. In no event will Abacadabra Software be liable for additional direct or indirect damages including any lost profits, lost savings, or other incidental or consequential damages arising from any defects, or the use or inability to use these programs, even if Abacadabra Software have been advised of the possibility of such dam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trictions:</w:t>
      </w:r>
    </w:p>
    <w:p>
      <w:pPr>
        <w:pStyle w:val="Normal"/>
        <w:rPr>
          <w:rFonts w:ascii="Times New Roman" w:hAnsi="Times New Roman" w:cs="Times New Roman"/>
        </w:rPr>
      </w:pPr>
      <w:r>
        <w:rPr>
          <w:rFonts w:cs="Times New Roman" w:ascii="Times New Roman" w:hAnsi="Times New Roman"/>
        </w:rPr>
        <w:t>You may not use, copy, modify, translate, or transfer the programs, documentation, or any copy except as expressly defined in this agreement. You may not attempt to unlock or bypass any "copy-protection" or authentication algorithm utilized by the program. You may not remove or modify any copyright notice or the method by which it may be invo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perating license:</w:t>
      </w:r>
    </w:p>
    <w:p>
      <w:pPr>
        <w:pStyle w:val="Normal"/>
        <w:rPr>
          <w:rFonts w:ascii="Times New Roman" w:hAnsi="Times New Roman" w:cs="Times New Roman"/>
        </w:rPr>
      </w:pPr>
      <w:r>
        <w:rPr>
          <w:rFonts w:cs="Times New Roman" w:ascii="Times New Roman" w:hAnsi="Times New Roman"/>
        </w:rPr>
        <w:t>You have the non-exclusive right to use any enclosed program only by a single person, on a single computer at a time. You may physically transfer the program from one computer to another, provided that the program is used only by a single person, on a single computer at a time. In group projects where multiple persons will use the program, you must purchase an individual license for each member of the group. Use over a "local area network" (within the same locale) is permitted provided that the program is used only by a single person, on a single computer at a time. Use over a "wide area network" (outside the same locale) is strictly prohibited under any and all circum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ing and distribution license:</w:t>
      </w:r>
    </w:p>
    <w:p>
      <w:pPr>
        <w:pStyle w:val="Normal"/>
        <w:rPr>
          <w:rFonts w:ascii="Times New Roman" w:hAnsi="Times New Roman" w:cs="Times New Roman"/>
        </w:rPr>
      </w:pPr>
      <w:r>
        <w:rPr>
          <w:rFonts w:cs="Times New Roman" w:ascii="Times New Roman" w:hAnsi="Times New Roman"/>
        </w:rPr>
        <w:t xml:space="preserve">In order to link and distribute compiled software code in accordance to this license, you must be registered with Abacadabra Software as an authorized licensee, and must have submitted a signed copy of this license stating you agree to be bound by its terms and conditions. You may not reproduce or distribute copies of the complete package, any of the source, interface, or code (.DCU) units, any of the documentation, nor may  you supply any means by which your users could create, modify, or incorporate software in their own products. If you purchase the professional version of this product, you agree that the source code included in this product cannot be used to create a similar product for any use, unless you are given explicit handwritten consent by Abacadabra Software to do so. The constraints and definition of a similar product is defined by Abacadabra Software. Violations will be prosecuted to the maximum extent possible under the la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up and transfer:</w:t>
      </w:r>
    </w:p>
    <w:p>
      <w:pPr>
        <w:pStyle w:val="Normal"/>
        <w:rPr>
          <w:rFonts w:ascii="Times New Roman" w:hAnsi="Times New Roman" w:cs="Times New Roman"/>
        </w:rPr>
      </w:pPr>
      <w:r>
        <w:rPr>
          <w:rFonts w:cs="Times New Roman" w:ascii="Times New Roman" w:hAnsi="Times New Roman"/>
        </w:rPr>
        <w:t>You may make one copy of the program solely for "back-up" purposes, as prescribed by Lithuanian, United States, and international copyright laws. You must reproduce and include the copyright notice on the back-up copy. You may transfer the product to another party only if the other party agrees to the terms and conditions of this agreement, and completes and returns registration information (name, address, etc.) to Abacadabra Software within 30 days of the transfer. If you transfer the program you must at the same time transfer the documentation and back-up copy, or transfer the documentation and destroy the back-up copy. You may not retain any portion of the program, in any form,under any circum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ms:</w:t>
      </w:r>
    </w:p>
    <w:p>
      <w:pPr>
        <w:pStyle w:val="Normal"/>
        <w:rPr>
          <w:rFonts w:ascii="Times New Roman" w:hAnsi="Times New Roman" w:cs="Times New Roman"/>
        </w:rPr>
      </w:pPr>
      <w:r>
        <w:rPr>
          <w:rFonts w:cs="Times New Roman" w:ascii="Times New Roman" w:hAnsi="Times New Roman"/>
        </w:rPr>
        <w:t>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 or return them to Abacadabra Software for disposal. Note that by registering this product you give Abacadabra Software permission to reference your name in product advertis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ther rights and restrictions:</w:t>
      </w:r>
    </w:p>
    <w:p>
      <w:pPr>
        <w:pStyle w:val="Normal"/>
        <w:rPr>
          <w:rFonts w:ascii="Times New Roman" w:hAnsi="Times New Roman" w:cs="Times New Roman"/>
        </w:rPr>
      </w:pPr>
      <w:r>
        <w:rPr>
          <w:rFonts w:cs="Times New Roman" w:ascii="Times New Roman" w:hAnsi="Times New Roman"/>
        </w:rPr>
        <w:t xml:space="preserve">All other rights and restrictions not specifically granted in this license are reserved by Abacadabra Softw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5:18:00Z</dcterms:created>
  <dc:creator>rvd</dc:creator>
  <dc:description/>
  <dc:language>en-US</dc:language>
  <cp:lastModifiedBy>rvd</cp:lastModifiedBy>
  <dcterms:modified xsi:type="dcterms:W3CDTF">1999-11-13T16:32:00Z</dcterms:modified>
  <cp:revision>4</cp:revision>
  <dc:subject/>
  <dc:title/>
</cp:coreProperties>
</file>