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midfmt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MIDI Format Converter for Windows 95/98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</w:t>
        <w:tab/>
        <w:t>(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idi formats inside standard midi file format (.m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e midi file format must be converted to u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devices or for cert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ree MIDI commandline utilities for DOS available but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commandline utilities o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wrote earlier GNMIDI and since some users don'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that GNMIDI supports, I wrote this program that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DI file format only. It can read also RIFF Midi (.rmi) and may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contain standard midi file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cheaper than GNMIDI Shareware, because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functions. GNMIDI users have the advanta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gram for free with their GNMIDI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IDI file format 0,1,2 into MIDI format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mi RIFF MIDI file into MIDI format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heck file format of midi files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 allows converting single MIDI files and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2 midi files from a directory at once. The full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waiting dialogs and lets convert many files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.EXE.........converter program (multilingual: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.DOC.........this file, showing usage of GNMIDF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DOC.........help to midi file formats (how they are 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FMT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gister then you can learn using DOS commandlin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 DOS box, there are some utilities usable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on our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(c) 1999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1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if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FMT 1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midfmt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fmt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ic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FMT at your own risk.  Anything you do with GNMIDFM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FMT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olen software then you (as thief)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ctions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behaves identical to full version, with exception of un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e demo shows you all features of full version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of you to take any risk of software piracy, only to compare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and find no differences. If you have questions t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ull version and demo at certain points, then simply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, Win98 or Win NT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FMT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MIDFMT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rrectly filled registration form and paid price)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GNMIDFMT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tells that you ar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registered users can install their GNMIDI licen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single MIDI file (.mid, .kar, .rmi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/Open and choose the midi file with the open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with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reads the file header, if option Format/check midi file forma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the whole midi file and checks validit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opens and shows the filename and the file format number 0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file format error it shows "error" instead o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 directory of MIDI files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/Browse and choose one file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loads the directory listing of the directory and reads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Files that are not MIDI files are ignored. MIDI File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with "error". The operation can take long if many mid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directory. Subdirecto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window is opened and shows the list of MIDI files with thei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members the last chosen file path and suggests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 for checking MIDI files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/check midi file format  can be checked or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:  check each midi file for validity, this is surely slow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idi files must be read, invalid files are marked with "error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: midi file format is not checked, quicker because only midi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It is not sure that file can really be converted (can't if it is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rt the entries in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uttons above the listbox are used to sort the list ent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full path) or b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can take long time if many files are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MIDI fil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single files or multiple files from the window with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use selection as in Explorer can be used to select files from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lick with left mouse button on an en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entry and unselect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left mouse button on an entry, move mouse, release mouse button on a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elect a range of entries and unselect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e as above but with &lt;ctrl&gt; or &lt;strg&gt; key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lect entries but keeps others selected, unselects if selecting en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election change the toolbar buttons 0,1,2 are selected or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if one of the selected files can be converted 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 by format if you want select files of certai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selected files to a cert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click on one of the toolbar buttons 0,1,2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to the chos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have identical format then they are ignored (old format equal to new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contain errors then they are ignored ("err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rom format 0 and 1 to 0,1, or 2 make a backup of the orig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.bak) and replace the original file by the convers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riginal file is not writable then the operation fails, also if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reate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format 2 to 0 or 1 will ask for a prefix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rmat 2 files usually contain more songs,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new files. It suggests identical name as original 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...1.mid ...2.mid etc. to the conver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verting c:\2format.mid to format 1 will ask if prefix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c:\2format and if accepting this then will gener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2format1.mid, c:\2format2.mid, ... (the count depends on the number of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side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version the new files are added to the list and old entries form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iles are not conve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t more information about MIDI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Help/about midi files  to display text document format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viewer (usually notepad). This document explains det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how they work, for what they are used, what con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et 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or choose menu Help/Help to display text document gnmidfmt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viewer (usually notepad). This document explains usag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et progra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Help/About GNMIDFMT to display the copyrigh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urrent program. Look from time to time at our WWW p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t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menu Help/Register information to display text document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xt viewer (usually notepad). This documen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payment methods,</w:t>
        <w:tab/>
        <w:t>registration form,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ing then download newest demo version to ge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gistration information (price, address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sk us by email if something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1.0 and later is not freewar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s since 1. October 1999  12 US$ or 10 Euro or 20 DM or 140 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ce is valid till 31. Dec 1999). Old price is not vali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can be done online at www.regsoft.com (Product ID is 168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 is GNMIDFMT). If order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N Midi Solutions you must send the money and a correct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(see readme.txt). The address must be correct else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the license. For wrong address you have to pay extra shipping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US$) that we send disk at a second try. It is not 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ly by email. For oversea (outside Europe we can sen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valid for the time of disk delivery after pay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get floppy disk you get a license that is valid for GNMIDFMT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or upgrades 1.01-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 and comfor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rchased a GNMIDI registration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free, install GNMIDI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registration form from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form within letter or send it by email (surely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). If you have no printer then wri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adable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When form is correctly filled and registration fee is paid we send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given address. Be sure that your address is correct and good readab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the disk twice for single payment of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TXT for 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, Oester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pdates 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1999 started projec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.1999 fixed severe problem in fil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recommended to use this v1.0 (see disclaimer [4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use newer version which has no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1999 v1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.1999 added generate lis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9.1999 v1.02 releas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.1999 v1.0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ce changed to 12$ or 20 DM or 10 Euro or 140 A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