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nmidi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I Utilities for Windows 95/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997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nagler@iic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ome commandline MIDI utilities for DOS/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offer many opera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Many people are not familiar with computers, DOS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, so they have problems using even simpli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a commandlin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 Windows program i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programming test for me. I want to use the sou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utilities without extra changes in my window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now starts with some popular utilities and I will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 has become a big program with so many features and is in a very stabile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in German when German is set i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ferred language (read german.d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contains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MIDI player (Windows compatible soundcard or soundddriver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some MIDI in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ormat 1 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ormat 0 to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errors in MIDI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I to M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MIDI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th favorite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volume (choose between volume controls or note velo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(cut) part of MIDI file (between start and end second) in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controls in rhythmic or random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short or verbose trac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karaoke (.kar) to MIDI with lyrics for some specif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MIDI with lyrics to Karaoke (.k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 mute song ending if longer tha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maximum notepolyphony (and its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GM, GS, XG   (optional userdefined mid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MIDI tracks in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MIDI Output Device for internal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MIDI (result will be a MIDI with same content but if possible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MIDI device  (optional userdefined mid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iz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DI not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to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(starts your editor to modify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&amp; Drop one or more MIDI files from Windows Explorer into GN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aoke lyr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te channels/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setup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or add secre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all midi files (in a directroy 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new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mid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midi (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midi natural instrument no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hanging notes (notes that do not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midi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s might be add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.EXE.........converter program (multilingual: 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I.DOC.........this file, showing usage of GN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I.DOK.........German GNMID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.........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MICH...........Germa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NMIDI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of the Windows program itself ar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(c) 1997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2.0 and later is not free it is Shareware (see [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for 5 days to test it and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see [8] and [9]) if use it further or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longer than allowed then this is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a thi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might change anytime. Download newest demo version to se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GNMIDI 2.0 and later versions to your friends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drom, www page, bb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ust include whole unmodified gnmidi.zip (including this .doc,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files must not be distributed (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gnmidi.zip). Users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readable in personal license files, so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files uncover the copyright vio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was designed to handle 100% compatible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orrectly converted, please send a samp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agler@iicm.tu-graz.ac.a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NMIDI at your own risk.  Anything you do with GNMIDI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GN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GNMIDI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st each program version for 5 days for free, to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error reports author will do the necessary te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rror is reproducable and a program fault then will correct it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rogram version. Author decides self between error and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s new features that he thinks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olen software then you (as thief) ar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actions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behaves identical to full version, with exception of un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The demo shows you all features of full version an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of you to take any risk of software piracy, only to compare dem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and find no differences. If you have questions t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ull version and demo at certain points, then simply ask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runs only under MS Windows (tm), Win95, Win98 or Win 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GNMIDI.EXE in a directory that is in your Window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with Explorer by clicking on the GNMIDI.EXE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uture use you can add the program item to one of you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(or create a new one), use Explorer or Program Manag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ed then install your personal licen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the file with your personal data (that I send you when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orrectly filled registration form and paid price) into directory where GNMIDI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sables the shareware reminder dialogs and program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tells that you are registered. If you paid price but did not se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ed form then you are allowed to use it but you get the license file on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ersonal data i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dialog starts and you can tell the name of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irectory list and filename list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pecified an existing file, the MIDI information is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wn in a new window with filename a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hows: file size (number of bytes), MID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=single track, 1=more tracks, or 2=more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racks, MIDI resolution (time units per quarter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not a MIDI file or contains errors an error messag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os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lose a window at any time, even if the song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osing new generated or modified MIDI files (marked with a * i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he program asks if you want to save it (Yes=asks for a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=does not save and removes the MIDI, Cancel=do not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ll start MIDI player for the MIDI file in window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focus (highlighted title background). It will automatical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ing file when closing the file or starting a new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tings in menu are used to prepare MIDI before playing and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op a MIDI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ops any MIDI currently playing with interna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top playing of an external MIDI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to save a new generated or modified MIDI (* mar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uggest to save the file to the name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is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ve A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n rename a MIDI file  or move a MIDI file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used to save a modified MIDI to an 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changes after this operation when new loc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pying files to a slow drive (e.g. floppy disk) better use Windows Explor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because the operations will use this drive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Chang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hoose between destination formats 0 (single track)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tracks, one per use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to the window information what format MIDI files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choose same format then it will tell that conver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Otherwise it will convert the format and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generated MIDI. You can directly play the new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1 to 0 is popular because some keyboards only play form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comfortable operation Format 1 to 0 of a whole directory (2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pair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ing is usually only needed if file forma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MIDI file should report an error in the window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function. It can not repair all errors and repair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IFF MIDI to Standard MID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vailable when opening a file with extension .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files could also contain other multimedia documents like WAV, 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ccessful conversion the file should contain a MID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Fade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be used to increase or decrease velocity (affects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iven part of your MIDI file. It can be used for fade in and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'll get a fade dialog where you should specify the time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s of original values. The values inside the range ar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d. You can also limit the changes to a sing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format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       min:sec  or min:sec.micro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            value between 0 and total units shown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ts              value between 0 and total beats (=quarternotes) shown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dein button sets time range to fade in 10 seconds from no s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deout button sets time range to fade out 10 seconds before end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riginal volume to m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enerate MIDI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a dialog to make a list of MIDI files, after the list is rea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ed in your preferred order press Make Medle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utility checks MIDI format and converts all MIDI file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t 0. If there are invalid files or files that are not format 0 or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ist then the operation stops and the first invalid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try to repair the file with repa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DI files are concatenated to a file containing the songs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medle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auses are removed or inserted. If you want a pause between the song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 small midi that has only this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DI medley will be opened as a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lay MIDI with favorite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function starts the program associated with file extension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I file (usually .mid, could also be .kar). It automatically add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IDI documen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can be associated to file extensions with help of Win95/WinNT4.0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in3.1/WinNT3.51 Fil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hange Volume (or Note veloc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between modifying volume by volume controls or note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 percentage between 0% and 150% and optionally choose 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16 (default is all channels). Percentage 100%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u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copy a part of the song into a new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a time unit (real time, midi units, beats) depending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d of start and end you want to use. Usually real time is w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s are for precision cuts in logical units (=small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between two commands) or beats (=quarter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 time enter a time range (start time, end time) in seconds or 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:ss) format or more precisely (m:ss.milliseconds) and then choose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ther time unit formats enter an integral unsigned numb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number of units or beats from beginning of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MIDI song with content from the chosen part (start-end)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y to play. Settings are not removed, so the part plays with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Generate control events in rhythmic or random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lets you specify many parameters for the rhythmic or rand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number:       choose one that you know (usually volume, 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number: only one channel can be chosen 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number:  only necessary if channel is used in more than 1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ing:       no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op cycle (if at end then start with initial value ag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p up and down (when at end then direction changes and starts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:     increasing, decreasing, random (direction can change after each 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tailed information see midictrl.doc in midictrl.zip at my WWW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how short or verbose 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information is shown inside MIDI window, beginning with "Track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an be toggled between short and long with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/View/Verbose Track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e.g.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4 [1]: "Melody" (B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:  track number is 4, contains only one channel with nu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title is "Melody" and initial program (sound) is B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 is identical to program miditrk, see miditrk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interpretation of the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araoke to MIDI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kar file that contains lyrics in karaoke forma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akewalk (old "markers" or new "lyrics") or tune1000 or Farfisa MIDI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kar2mid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MIDI with lyrics is converted to Karaok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if MIDI contains lyrics and is not already Karaok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les with file extension .kar to play them with Karaok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rim mute song ending if longer tha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a song can last longer than wanted, there is probably a long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rack. It does only remove pauses behind last note, so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long note playing it doesn't cut it (even if you don't here it, use MID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note length or cut operation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how maximum notepolyph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alculates number of notes playing at same time and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and location of maximum play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influence of piano ped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Reset GM, GS, XG,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mmands play a MIDI file that contain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ysex command (or a user defined mid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ful to reset the soundcard or force it into a certa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playing MIDI files (e.g. if drums at channel 10 play pian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ruments then it should be forced into GM mode with a GM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ing if your sound device supports GM, GS or XG compati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define the buttons to play own midi files by modifying gnmidi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the right sides of = by path of existing mid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c:\gnmidi\gsrese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set in .ini file then a standard reset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etting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epare MIDI file before playing if wanted, the internal or external player will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MIDI file instead of the original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MIDI mode:  play file as it is without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M only:       remove all non-GM MIDI commands (bank controls, sysex) and add GM Reset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M reset:      remove all Sysex commands and add a GM sy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can be found in menu Convert when all MIDI files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C 0) and in menu Convert file format/convert all midi files to format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di document is open (Alt-C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pens a directory chooser for source directory wher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d for destination directory where converted resul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. You can create a new directory with the N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allowed to convert files into same directory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can't be 100% 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drive should have enough disk space left f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s can be converted to format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k the operation shows the source and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s last chance to stop (if you choosed wrong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peration with answer Yes or cancel it with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ill convert all files *.* in source 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created in destination, files that are already format 0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vertable (wrong file format or unknown MIDI version)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onversion the action operation can be aborted with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conversion or abort it will display errors and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/directories that were not generated in a text document with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information (you can also save or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the original files since there is more information in forma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an in format 0 files (not for playing but for ed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MIDI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ort tracks in a format 1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MIDI file, choose menu Convert/Sort Tr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opens that shows current tracks of MIDI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track number:  Track 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ck channel number:   1-16 or - (if no channel MIDI event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 (if more than one channel used in this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title:           Title "..." or Tempotrack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ck initial program:  Program ... or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lected line can be moved with buttons Move Up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irection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llowed to move Tempotrack (Track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llowed to move a track in front of Tempo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move last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s are disabled in thi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rder is finished press Ok for creating a new MIDI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tracks or press Cancel to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elect MIDI output device for internal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more than one Windows MCI MIDI players (software, soundcard, keyboard,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stalled then system plays through default MIDI player selected i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roperties of multimedi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ommand (Settings/Midi Output) lets choose betw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output devices. Pressing play button of internal player (see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y through sel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es not affect external MIDI players, they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Compres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MIDI file and use this operation to try to make it comp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mpression possible then it creates a new MIDI file and ope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sktop. It will tell some statistics o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ression ratio depends on input, usually 10%-15% of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size smaller. Files cannot be compressed twice, utility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mpression not necessary". Invalid files can't b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Operation fai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Initialize MID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many MIDI parameters to defaults on selected MIDI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Humaniz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a MIDI file and choose between huma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ing or note velocities or both. Choosing nothing of bot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(has no sense). Choose level of humanizing between 1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3 is soft, 5 is medium, 10 is heav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make computer sequenced or generated midi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xact timing more like played by human, with little inexa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iming and key pressure. Try different levels to find a midd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exact and too in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manizing timing:    produces little random timing error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level. Timing is limited to remain within 1/16 no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timing. This affects the position of all command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duration of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velocities:     varies all note velocities by rand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level. This affects the key pressure of note on/of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notes volume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Note Shift (transpose by half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s note values up or down some half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increment number of halfnotes between -12..+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channel. Default values are +2 halfnotes (shif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on all channels except GM drum chann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midi contains higher or low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operation e.g. if you need to transpose midi n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the lead s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Map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te is assigned to a channel number 1-16. In General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10 is reserved for drums. This utility renumb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numbers. Fill the mapping table for each channe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number. Channels where old and new value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You can map one or more channel numb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rack use same channel number then changes are done in all thes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Guess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MIDI file and start the operation. Choose an output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rker, Lyrics, Text) and frequency (guess chord each bar or half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collect the notes of each bar and try to guess a chord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jor and minor chords are recognized. If too few notes are avail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has no idea which chord it might be then the missing ch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ed with [?]. The operation creates a new midi fi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track with chords as text meta events in chosen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[C], [Cm], [F], [F#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events are synchronized to the ba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players can show them whi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DOS/Win95 midimach player at http://www2.iicm.edu/midi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2.14 recognizes also chord types 6th, 7th, 7M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plit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MIDI drums are always at channel 10. Each note is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um instrument. This operation generates a new track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drum instrument and moves the notes into corresponding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such a file into a sequencer then the drum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eperate lines for each drum instrument, which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edit or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pl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midi channels change midi program (sound)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song. Reason is usually to use more tha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ng, where some channels share more instrument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different times (they don't coll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llects the notes that are played with cer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ve them into a seperate track. The channel number and sou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, only the display changes when loading the file into a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is is easi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Repl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lets you define a translation table for no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The table remembers its last content. Use clea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a new table. Load *.rpl files if you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nslation. You can also edit *.rpl files with notepa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text files (see midirepl.doc at http://www.iicm.edu/Cpu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is simp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lets you edit a new replacement for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s it at end of table. Insert lets you edit a new re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 before current selected replacement (if table is empt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me as Append. Save your replacement table if the replac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used later f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replacing with OK or cancel it. The table content is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cancel but no replacements are don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is done in order of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lacement definition contains old note and channe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ote and channel number. Channel numbers are 1-16, 10 is usually d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rum channel it will replace drum instruments (each drum not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m instrument). In non-drum channels it replace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ld channel number is different to new channel numb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re logically moved to the new channel (but not physical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new 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I resolution defines number of units per quarternote for whol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solution). A unit is smallest usable pause or note dur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ng. The smallest usable pause or note is 1/(4*resolution)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for resolution 96 the smallest note is 1/384 = 1/(3*1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ans that it can be used precisely for trioles of 1/128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ution can be changed without tempo changing for whole so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 are quantized to the new resolu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 ppq is recommended for General midi compatible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layers might not be able to play songs with too high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ing resolution with this operation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et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opyright text of current MIDI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no copyright yet available then allows to enter a new copyr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notice is added to firs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modify an existing copyright with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not allow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pyright only if you are owner of copyright, i.e. you are compo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 or have licensed the distribution rights for this song from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rack titles of current selected MIDI document in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on a title or use of "edit title" button gives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title text. Press ok when you want to generate a new MID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hanged titles or cancel to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track name(s) are removed from MIDI file and new track nam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at beginning of MIDI 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eration when you need to know the bpm tempo of an existing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cd or 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 dialog with a click button. Press it at every beat or hit the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enter key. The time between two clicks (beats) is used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ats/min (BPM) and is added to the list. Whenever the current bpm is n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vious ones it is used to calculate the average of last bpm valu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 in the righ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n option field "tempo can change", when this is uncheck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that each click belongs to current tempo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ften and with good timing at each beat, then the average value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correct temp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 is checked then only clicks within a certain time range are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in current average calculation, others start a new tempo calcul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Karaoke lyr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only a rudimentary karaoke display and does not re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aok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a karaoke file (.kar, midi with text or lyrics or mark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 the song with internal player (see 3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 information window that the lyrics ar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yrics are blue synchron to the playing 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ets define some parameters to stretch (increase or decrease) duration of notes (midi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ercentage or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between percentage (%) or incremental (+) options. The value field will change its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alue or percentage). Enter a value or percentage (%) or change the value with the spin control arrows (up/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an arrow longer the speed of changing the value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ll channels or select one channel 1-16.   If you want to apply the operation on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s (midi units) then enter min and max. units  e.g. min=0 max=5 for only small notes min=50 for larger notes (no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operation with OK or abort with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will read the midi file and modify all matching notes by the percentage or incremental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copies input file to a new midi file replacing the new note of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midi file will be opened automatically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Mute channel/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eration lets select tracks or channels (or both) to m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data by one of 4 choosabl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very useful when you want a certain track or channel not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mute melody in karaoke) or when you want to play a certa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on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:  You can multiselect with mouse and control/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andard way as any Windows multi selection (like Explorer file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only tracks than any channels on this track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only channels than any tracks that contain these channels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both tracks and channels then only those tracks are used that contain one of the give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these matching tracks and channels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selecting both lists does an AND combination of tracks and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one of 4 mute oper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all matching ev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letes any events that match the track/channe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et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eletes the matching notes and some depending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itchbend, aftertouch, polyaftertouch) but does not delet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grams. This is useful if you want to play these delet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with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channel volume of matching tracks to 0 (silent).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ill playing. This is useful if you want sing a muted melody (kara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ill need the notes displayed on screen with a sequencer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i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le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note velocity to minimum (1), that is the pressure of note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a keyboard. If pressing the key with low pressure then it notes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 (1 is usually not liste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selections are done then press ok button to create a copy of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uted tracks or channels. If you don't select any track or chann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ly no changes are made. The new midi file will be open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 The operation can't be undone so you need to keep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you want the muted track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2.17 the initial instrument names for channels are shown (assuming 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ra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Generate setup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eration inserts a new tact bar (measure) with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sysex commands as checked in the dialog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arameters at beginning of each track that seem not to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ght be problem when playing files in a sequence (or medl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set commands can be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 Reset:  initialize General midi compatib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 Reset:  initialize XG compatible devices (Yama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 Reset:  initialize GS compatible devices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idi parameters are initialized to GM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alues are not initialized before playing first note in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controller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controller: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:  Piano (except drum channel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bend:  center (no pitch b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bend range:  +/-2 halftones (with RPN commands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on all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Show or add secret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for owners of a copyright to a song or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ear that somebody illegally removes or overwrite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 copyright can prove your copyright when somebody els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ea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ecret copyright (done with GNMIDI) already exists then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 secret copyright found, but standard copyright is availab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pyright information is added as secret copyrigh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tandard and no secret copyright found then program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right line. Use only ASCII characters (characters space - ~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Set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sks for a new tempo in beats per minutes between 40 and 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ating point values are allowed (40.0-240.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peration with OK button this will generate a new modifie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put valu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existing tempo values are removed and the new tempo is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ngle tempo change at beginning of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Check all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asks for a directory. Choose one from the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midi files and press ok to check all midi file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bort during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about midi files in a directory are stored in gnmiderr.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existing they are loaded before a directory is chec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check files with same filename and file siz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checkings of updated directories are quick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directory to check all files again then simp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hk file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ubdirectories are check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Create new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eration creates an empty format 1 midi fil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and one measure withou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it as start for sequencing a new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Browse mid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ets choose a directory and shows containe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istbox with information. The operation uses gnmiderr.ch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check midi files operation (see 45) to loa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quicker if the file is nearly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croll in the list with scrollbar and arrow keys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lines to load them at once with OK button. You c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Reverse midi (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mirrors position of notes of current midi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to play a midi song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irrored result can be reversed again but it might be slightly diffe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(some commands are not mirrored, e.g. tempo, tact,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Check midi natural instrument no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oads the note range definition file for a certa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sually the text file gm.rng which contains note ran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General MIDI standard instrumen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s in current midi file are checked against the note rang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nings reported if a note is outside the rang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definitions for the instrument which plays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range definition file can be modified or a new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nd activated by changing gnmidi.ini in Window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Definitions=myranges.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definition file must be in GNMIDI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Remove hanging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checks current midi file for existing not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(missing note off command). It considers pedal commands 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stenuto and all-notes-off. A message tells how many notes are not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s if these notes should be removed. The cleaned file is open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Delete midi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starts same dialog as edit track title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titles and delete tracks a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track and press the delete track button to mark it f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bort the operation by pressing cancel or entering a ne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is track. Tracks that should be deleted are marked with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OK to finish the operation. The modified file is open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MIDI to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ate the window containing the MIDI file by click on window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"A" Toolbutton or choose operation in menu. A new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i content displayed in ASCII tex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this text file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edit pencil symbol in toolbar (or edit in 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 the file with your standar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ASCII Text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e window with the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A" Toolbutton or choose operation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will be compiled into midi file, if syntax contains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a description of language syntax in free utility txt2midi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names (of GM instruments) can be used by number 0-12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ollowing GM instr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rite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Hammer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HonkeyT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New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Digi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Harpsi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Cl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Cel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Glo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Music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V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Mar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Xylo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Sa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Full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Perc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BX-3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Church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Mu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Harm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T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Classic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A.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Jazz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 Clean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 Mute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ist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Rock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Jazz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Deep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Pick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 Fre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 SlapB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 SlapB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 SynthB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 SynthB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Vi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V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 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 Contra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 Tremol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 Pizz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 Tim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 Ma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 Slo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Analog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String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 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 Doo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 Orch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 Trom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 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 Muted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French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 SynBr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 SynBr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 Soprano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 Alto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 Tenor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 Bari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 SweetOb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9 English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asoonOb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Cla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 Pic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4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Pan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6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 Shakuh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Oc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Squar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 Saw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 SynCali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3 Syn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4 Cha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Air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 Rezzo4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 Bass&amp;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8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 Warm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ol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 Ghos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 Bowed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 Metal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4 Hal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 Ice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Echo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Star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S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Sh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7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 Kal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 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Shan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Metal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Steel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Woo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Ta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8 Synth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9 Rev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Fret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Noise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 Sea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6 Stadiu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 Gu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must be written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tilities might be added from time to time. Check out the www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:   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ll my dos/window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 gnagler@iic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reports, comments, suggestions also from test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2.0 and later is not freeware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urrently costs only 20 Euro or 25 US$ or 40 DM or 280 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rder form correctly that we can send you the license and newest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loppy disk [see 9]). The price might change anytime so check out the newest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current price. So be quick to reserve your license for low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then valid for GNMIDI 2.0 and minor upgrades 2.01-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load see [7]). It is not possible to get license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or an old version, only a major version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since this includes fixing problems that might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he product with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ings are not accepted anymore as payment (as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ion takes much time, so please register after testing (5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.</w:t>
        <w:tab/>
        <w:t>The concept makes it safe for you, you don'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you haven't tried and the feature list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urchasing extra for updates. You can contact auth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uss problems or wishes and you don't need to wait several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pdated version, because this shareware updates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file README.TXT you will fi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form inside program in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led form or send it by email and price with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 printer then write your order good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Regsoft.com for ordering then you don't ne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on't use pseudonyms or shortcuts, us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he information must be complete that a license file for yo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(e.g. send missing information by email or with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 your international p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 (if possible) only english characters and n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language (e.g. japanese, chines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fter valid registration we create a personal license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normal License is only valid for single users, if you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 to use the program (e.g. company) then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users (price multiplies by this numbe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us for conditions of a multius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fter valid registration we send license on floppy disk with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 given address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 case of wrong registration (e.g. price changed, miss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 payment) we try to contact you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r personal data won't be give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registration fee and the filled registration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nter Na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obert-Herth 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-8120 Peg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, �ster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personal license file on a floppy disk. Program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from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.4.1998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bug fixed: saving failed when saving result to existing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rive to that containing window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emporary files are prefered written to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file, alternative directory is window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kes it easier when doing Save As, it suggests bet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files are called new0*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feature: rhythmic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5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track information output to MID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option short/verbose track informatio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membering medley song list and its order also if cancel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ricter handling of bad MIDI fil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9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er .kar -&gt; MIDI with lyric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er MIDI with lyrics -&gt;.ka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oolbar save replaced by "save As" so that it can be renamed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copy information to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llows exporting information or printing with oth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word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 lyr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 scrolling of active window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im mute song ending if longer than a second (miditrim 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 maximum notepolyphon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set GM, GS, 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ettings menu for MIDI player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settings/MIDI Standard option (MIDI preparation fo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ertain MID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0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choose any file in directory with MIDIs and choose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to cop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2.0 created. It becomes keyringware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testing 5 days after installing shareware allowed,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or delete software, using it longer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cheap registration (for sending one key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now program can be distributed (also on shareware cd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ndle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.1998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"sort track order"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.1998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Change Volume extended by real volume contr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volume controls are missing for channel then default volum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sert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 MIDI output device for intern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ettings/Midi Output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.11.1998 v2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mporary files deleted if not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rt dialog channel output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compress MID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plitted large toolbar into two smaller ones, they are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able and dockab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cker loading of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recent filenames remembered in file ope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.1998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Bug of v2.03 fixed: deleting temporary files after playing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internal or external player, safety includ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iginal files are not deleted by accident. With previo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03 original files could have been deleted by acc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Closing modified MIDI files will ask if modified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aved, if not then file will be deleted. If currently play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player then playe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play internal button as toggle between play and stop if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me MID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playing it is checked (down) and click stop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stopped it is not checked (up) and click start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clicking it while other MIDI file is select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old play and start new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ew operation Initialize MIDI device (menu File/Reset MIDI device/Initial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999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IDI humaniz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Registered users get a personal license file gnmidi.t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opied into same directory as gnmidi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lready registered and didn't get licen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Unregistered free use for 5 days reminds us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also remind during operation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gistered users no more annoying register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(if correctly copied file into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midi.exe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Registration price is a correctly filled registration for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ring (keyring). Then your personal licens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t to you by Internet Email for no extra costs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program and license file on floppy disk (PC-HD 1.44MB) then add 5$ (US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Eurocheck (EC) ATS 50.-- (Austrian currency) or 5.-- 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uropean currency) for disk, package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1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en midi files fr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midi 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w registration information in status bar (registered to or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note shift operation (simple transpose), increments all no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channel(s) by number of halfnotes (-12..+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1.1999 v2.06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midi2txt operation integrated, document lists the readabl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, display limited, larger text must be brow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text browser or editor (e.g. word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ecognize if documents are modified by external editor,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xt2midi operation integrated, if current document is a tex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idi2txt operation then this text can be converted back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file. Textfile content must be according to midi2tx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. Textfiles with syntax error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rag one or more files (from Windows Explorer) in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IDI documents are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p channel number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1999 v2.07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2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uess chord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lit drum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lit program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note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1999 v2.08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mat 0 files for guess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ent file list reduced to 10 because of limited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shortcuts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draw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bug in splitting operations that produced several duplicated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count-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edit button to toolbar (editing midi as ascii text with note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3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uccessful check file format result now in status bar instea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logging of commands into gnmidi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improvements in DOS utilities, GNMIDI profits also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1999 v2.09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/ad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/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olling text in information window now more comfortabler (page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some shortcut keys for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olyphony=Ctrl-P, titles=Ctrl-T, edit text=Ctrl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rectory chooser dialog (used by midi format to 0 in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lace notes dialog load/save operation remembers recently us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 text for midi document now generates a notepad text file from mid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3.1999 v2.1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.1999 - 11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ion to German (now program is multilingual 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System language other text resourc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 of all windows when changing verbose track info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ing fields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4.1999 - 18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nslation of GNMIDI.DOC to German GNMIDI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ssign operation to button "0" when all documents clo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all midi files 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.4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udimentare karaoke display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oll information window content left right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4.1999 v2.1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lved a minor miditran problem with channel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sion number in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guess chords options dialog (choose text format and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registration price:  20 Euro or 25 US$ or 40 DM or 280 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nd newest program version will be sent on floppy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5.1999 version 2.1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.6.1999 - 25.6.19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peration mute with 4 different methods (to play karaoke or play an instrument track 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ll events for given channel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only notes for given channel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 channel/track by chang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 notes of channel/track by changing their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6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peration "generate setup meas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6.1999 version 2.1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1999  online registration possible at re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.1999 - 3.7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chord guessing including 6th, 7th, 7Maj 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7.1999 - 25.7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new function "secret copyr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7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nline order (hel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link to GNMIDI homepage (help menu), here you can download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7.1999 released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und and repaired bug in midiio that caused problem with stret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.-7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ded new feature check all midi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8.1999 released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8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und problem with encrypted copyright,the encoded command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encoding of copyright with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t has more time units to choose (real time, midi units, be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di revers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 as:  move temporary midi files (new00*.mid), copy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M, GS, XG, Init button can be set to play userdefine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ify gnmidi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[Settings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specified then a temporary standard midi sequenc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9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idi check notes rang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1999 released 2.16  [!!! don't use this versi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9.1999 WARNING: detected a severe bug in save operations of 2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use this version, it could destro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newer version 2.17 or higher where problem is 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9.1999 make mute dialog more user friendly by displaying track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program for each channel (assuming G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9.1999 added remove hanging note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.1999 released 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.1999 fixed problem with time limited license and saving in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1999 added delete track(s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1999 karaoke to midi conversion: move spaces at left side of words to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.1999 released 2.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