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20 EUROS / license.</w:t>
        <w:tab/>
        <w:t>Amount : EUROS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EUROS  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