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BUONO  DI  ORDINAZIONE  DI  EDITEU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LE  MIE  COORDINAT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I prezzi sotto-indicati sono TTC. Una fattura comprensiva di TVA sarà giunta al Suo plico. Grazie per indirizzare la Sua ordinazione a: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http://www.studioware.com</w:t>
        <w:tab/>
        <w:tab/>
        <w:tab/>
        <w:tab/>
        <w:t>Jean-Pierre Menicucci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mailto: jpmenicucci@studioware.com</w:t>
        <w:tab/>
        <w:tab/>
        <w:tab/>
        <w:t>18 rue de Brest, Apt 243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Fax : +33 2 9954-4273  /  Tel : +33 2 9954-4930</w:t>
        <w:tab/>
        <w:tab/>
        <w:t>35000 Rennes - Francia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LA  SUA  ORDINAZION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Quantità :</w:t>
        <w:tab/>
        <w:t>________ licenze 20 EUROS / licenza.</w:t>
        <w:tab/>
        <w:tab/>
        <w:t>Importo : EUROS    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ab/>
        <w:tab/>
        <w:tab/>
        <w:tab/>
        <w:tab/>
        <w:tab/>
        <w:t>Totale : EUROS      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IL  SUO  PAGAMENTO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MasterCard   [    ]    Visa   [    ]    Numero :   ____   / ____   / ____   / ____    Espira : __  / 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merican Express   [    ]   Numero :   ____   / ______   / _____   Validità : __ / __ thru __ / 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Nome sulla carta : 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ssegno    [    ]    Mandato    [    ]    Swift    [    ]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LE  SUE  COORDINAT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TITOLARE DELLA LICENZA : 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  </w:t>
      </w:r>
      <w:r>
        <w:rPr>
          <w:rFonts w:eastAsia="Arial" w:cs="Arial" w:ascii="Arial" w:hAnsi="Arial"/>
          <w:lang w:val="fr-FR"/>
        </w:rPr>
        <w:t>(apparente nel menu "Informazioni su Editeur", Sig., Sig.a, Signa X, o ragione sociale)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COGNOME :</w:t>
        <w:tab/>
        <w:t>_________________________</w:t>
        <w:tab/>
        <w:t>SOCIETA' : 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INDIRIZZO :</w:t>
        <w:tab/>
        <w:t>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>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CODICE POSTALE : _____________________</w:t>
        <w:tab/>
        <w:t>CITTA' : 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PAESE :</w:t>
        <w:tab/>
        <w:t>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TELEFONO : </w:t>
        <w:tab/>
        <w:t>_________________________</w:t>
        <w:tab/>
        <w:t xml:space="preserve">FAX : </w:t>
        <w:tab/>
        <w:t>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DATA :</w:t>
        <w:tab/>
        <w:tab/>
        <w:t>_________________________</w:t>
        <w:tab/>
        <w:t>FIRMA : 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OSSERVAZIONI  E  SUGGERIMEN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