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ON  DE  COMMANDE  DE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ME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es prix ci-dessous sont TTC. Une facture incluant la TVA sera jointe à votre envoi. Merci d'adresser votre commande à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COMMAN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é :</w:t>
        <w:tab/>
        <w:t>____  licences à 20 EUROS / licence.</w:t>
        <w:tab/>
        <w:t>Montant :  ________  EURO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      ________  EURO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PAIE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éro :   ____   / ____   / ____   / ____    Expire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éro :   ____   / ______   / _____   Validité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sur la carte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hèque    [    ]    Mandat    [    ]    Viremen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ULAIRE DE LA LICENCE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</w:t>
      </w:r>
      <w:r>
        <w:rPr>
          <w:rFonts w:eastAsia="Arial" w:cs="Arial" w:ascii="Arial" w:hAnsi="Arial"/>
          <w:lang w:val="fr-FR"/>
        </w:rPr>
        <w:t>(apparaissant dans le menu "A propos", M., Mme, Mle X, ou nom de société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:         _______________________ SOCIETE :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RESSE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 xml:space="preserve">      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E POSTAL : ___________________ VILLE :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YS :</w:t>
        <w:tab/>
        <w:tab/>
        <w:t xml:space="preserve"> 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PHONE : </w:t>
        <w:tab/>
        <w:t xml:space="preserve"> ___________________  FAX :   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   SIGNATURE :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QUES  ET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