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9 Jean-Pierre Menicucci - Tous droits réservé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D'UTILIS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sur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érez le CD-ROM dans un lecteur. Visualisez son contenu depuis l'Explorateur, puis double-cliquez sur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dans un fichier compressé (ED40.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puis double-cliquez sur SETUP.EXE ou bien pressez le bouton INSTALL de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isissez "Uninstall" dans le menu "Démarrer" "Programmes" "Editeur V4.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u bi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spacing w:lineRule="auto" w:line="240"/>
        <w:rPr>
          <w:rFonts w:ascii="Arial" w:hAnsi="Arial" w:eastAsia="Arial" w:cs="Arial"/>
          <w:lang w:val="fr-FR"/>
        </w:rPr>
      </w:pPr>
      <w:r>
        <w:rPr>
          <w:rFonts w:eastAsia="Arial" w:cs="Arial" w:ascii="Arial" w:hAnsi="Arial"/>
          <w:lang w:val="fr-FR"/>
        </w:rPr>
        <w:t>2.</w:t>
        <w:tab/>
        <w:t>Choisissez Editeur et pressez le bouton Ajout/Suppres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de Shareware au lancement du programme. Votre nom apparaîtra également dans le dialogue "A propos", au lieu de "Copie non enregistr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versions futures</w:t>
      </w:r>
      <w:r>
        <w:rPr>
          <w:rFonts w:eastAsia="Arial" w:cs="Arial" w:ascii="Arial" w:hAnsi="Arial"/>
          <w:lang w:val="fr-FR"/>
        </w:rPr>
        <w:t xml:space="preserve"> : vous n'aurez aucune nouvelle licence à acquitter pour les utiliser et votre clé d'identification éliminera également les messages de rappel de Shareware dans celles-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xml:space="preserve">. Selon l'urgence, les corrections feront l'objet d'une mise à jour placée sur </w:t>
      </w:r>
      <w:r>
        <w:rPr>
          <w:rFonts w:eastAsia="Arial" w:cs="Arial" w:ascii="Arial" w:hAnsi="Arial"/>
          <w:b/>
          <w:bCs/>
          <w:lang w:val="fr-FR"/>
        </w:rPr>
        <w:t>http://www.studioware.com</w:t>
      </w:r>
      <w:r>
        <w:rPr>
          <w:rFonts w:eastAsia="Arial" w:cs="Arial" w:ascii="Arial" w:hAnsi="Arial"/>
          <w:lang w:val="fr-FR"/>
        </w:rPr>
        <w:t xml:space="preserve"> ou seront intégrées à la version suiv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eut être enregistré par carte Master, Visa, American Express ou Discover depuis le site Web de Digital River. Accédez à la home page de Editeur à </w:t>
      </w:r>
      <w:r>
        <w:rPr>
          <w:rFonts w:eastAsia="Arial" w:cs="Arial" w:ascii="Arial" w:hAnsi="Arial"/>
          <w:b/>
          <w:bCs/>
          <w:lang w:val="fr-FR"/>
        </w:rPr>
        <w:t>http://www.studioware.com</w:t>
      </w:r>
      <w:r>
        <w:rPr>
          <w:rFonts w:eastAsia="Arial" w:cs="Arial" w:ascii="Arial" w:hAnsi="Arial"/>
          <w:lang w:val="fr-FR"/>
        </w:rPr>
        <w:t xml:space="preserve"> et suivez les liens ... Le paiement est sécurisé et le prix d'une licence est de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près votre enregistrement, vous recevrez votre clé d'identification par mail (compter 48 heures). A noter qu'aucune disquette ne vous sera envoyée, puisque la dernière version de Editeur sera toujours disponible à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our vous enregistrer par Courrier électronique, Fax, ou Courrier, complétez le fichier order.doc et envoyez le </w:t>
      </w:r>
      <w:r>
        <w:rPr>
          <w:rFonts w:eastAsia="Arial" w:cs="Arial" w:ascii="Arial" w:hAnsi="Arial"/>
          <w:u w:val="single"/>
          <w:lang w:val="fr-FR"/>
        </w:rPr>
        <w:t>accompagné de votre paiement</w:t>
      </w:r>
      <w:r>
        <w:rPr>
          <w:rFonts w:eastAsia="Arial" w:cs="Arial" w:ascii="Arial" w:hAnsi="Arial"/>
          <w:lang w:val="fr-FR"/>
        </w:rPr>
        <w:t xml:space="preserve"> à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utre le prix de la licence (20 EUROS), les enregistrements par courrier électronique, fax ou courrier comportent des frais de traitement et d'envoi de la disquette (5 EURO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EUROS ou dans votre devise. Dans ce cas, calculez le montant en utilisant les taux de change en vigueur à la date de votre comman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EURO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