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EDITEUR  ORDER  FOR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SEND  ORDER  FORM  TO: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An invoice will be attached to your shipment. Please E-mail, fax, or mail this order form to :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http://www.studioware.com</w:t>
        <w:tab/>
        <w:tab/>
        <w:tab/>
        <w:tab/>
        <w:t>Jean-Pierre Menicucci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mailto: jpmenicucci@studioware.com</w:t>
        <w:tab/>
        <w:tab/>
        <w:tab/>
        <w:t>18 rue de Brest, Apt 243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Fax : +33 2 9954-4273  /  Tel : +33 2 9954-4930</w:t>
        <w:tab/>
        <w:tab/>
        <w:t>35000 Rennes - France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YOUR  ORDER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Quantity :</w:t>
        <w:tab/>
        <w:t>________ licenses 20 EUROS / license.</w:t>
        <w:tab/>
        <w:t>Amount : EUROS    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ab/>
        <w:t xml:space="preserve">               shipping and handling.</w:t>
        <w:tab/>
        <w:tab/>
        <w:t>Amount : EUROS    ________5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ab/>
        <w:tab/>
        <w:tab/>
        <w:tab/>
        <w:tab/>
        <w:tab/>
        <w:t>Total : EUROS        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YOUR  PAYMENT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MasterCard   [    ]    Visa   [    ]    Number :   ____   / ____   / ____   / ____    Expires : __  / 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American Express   [    ]   Number :   ____   / ______   / _____    Validity : __ / __ thru __ / 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Name on the card : 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Money order    [    ]    Electronic funds transfer    [    ]    Check    [    ]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SHIP  PRODUCT  TO: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LICENSE OWNER : 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                          </w:t>
      </w:r>
      <w:r>
        <w:rPr>
          <w:rFonts w:eastAsia="Arial" w:cs="Arial" w:ascii="Arial" w:hAnsi="Arial"/>
          <w:lang w:val="fr-FR"/>
        </w:rPr>
        <w:t>(displayed in the "About" menu, Mr, Mrs, Miss X, or company name)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lang w:val="fr-FR"/>
        </w:rPr>
        <w:t xml:space="preserve">NAME : </w:t>
        <w:tab/>
        <w:t>________________________</w:t>
        <w:tab/>
        <w:t>COMPANY :  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ADDRESS :</w:t>
        <w:tab/>
        <w:t>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ab/>
        <w:t>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CITY :</w:t>
        <w:tab/>
        <w:tab/>
        <w:t>_________________________</w:t>
        <w:tab/>
        <w:t>STATE : _____    ZIP CODE :  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COUNTRY :</w:t>
        <w:tab/>
        <w:t>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PHONE :</w:t>
        <w:tab/>
        <w:t>_________________________</w:t>
        <w:tab/>
        <w:t>FAX : 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DATE :</w:t>
        <w:tab/>
        <w:tab/>
        <w:t>_________________________</w:t>
        <w:tab/>
        <w:t>SIGNATURE : 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REMARKS  AND  SUGGES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