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Res-Q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Plextor Corp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User's Manual for details on use, features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nual can be found on the Plextor Web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com/download/cdresq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FOR v1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bug with CD Res-Q during backup.  In some very limit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es-Q failed during backup with an Internal Error, code 10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bug with time stamp of the image files (DAT files).  Aft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CD Res-Q, all image files on the CD had the sam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time and date of the image files is same as durin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FOR v1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dded support for PlexWriter 8/2/20 drive, model number PX-W8220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ew 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ew improved geometry handling of hard disk, fixes limitation of 8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LEXTOR CORP.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5 Bu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>408-980-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</w:t>
        <w:tab/>
        <w:tab/>
        <w:t>800-886-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</w:t>
        <w:tab/>
        <w:tab/>
        <w:tab/>
        <w:t>408-986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  <w:tab/>
        <w:tab/>
        <w:t>SUPPORT@PLE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ALES@PLEXTO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