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nmidfmt 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       MIDI Utilities for Windows 95/NT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by Guenter Nag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1999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gnagler@iicm.tu-graz.ac.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3 midi formats inside standard midi file format (.mi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ny cases the midi file format must be converted to use a MID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ertain devices or for certain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ree MIDI commandline utilities for DOS available but most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like commandline utilities or DOS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I wrote earlier GNMIDI and since some users don't requi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perations that GNMIDI supports, I wrote this program that c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MIDI file format only. It can read also RIFF Midi (.rmi) and mayb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that contain standard midi file insid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should be cheaper than GNMIDI Shareware, because of the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available functions. GNMIDI users have the advantage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this program for free with their GNMIDI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onverts following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ard MIDI file format 0,1,2 into MIDI format 0,1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rmi RIFF MIDI file into MIDI format 0,1,2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check file format of midi files if wa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mo version allows converting single MIDI files and a selec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2 midi files from a directory at once. The full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es the waiting dialogs and lets convert many files from a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FILES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MIDFMT.EXE.........converter program (multilingual: English and Germ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GNMIDFMT.DOC.........this file, showing usage of GNMIDFM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TXT.........how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DOC.........help to midi file formats (how they are organiz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GNMIDFMT.EXE is required to ru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s of the Windows program itself are not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want to register then you can learn using DOS commandline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Windows DOS box, there are some utilities usable fre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commercial use on our WWW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MIDFMT (c) 1999 was created by Guenter Nag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MIDFMT 1.0 and later is not free it is Shareware (see [8]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use it for 5 days to test it and then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(see [8] and [9]) if use it further or delet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 might change anytime. Download newest demo version to see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give GNMIDFMT 1.0 and later versions to your friends,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cdrom, www page, bbs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must include whole unmodified gnmidfmt.zip (including this .doc, prog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, read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license files must not be distributed (they are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a gnmidfmt.zip). Users person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cluded readable in personal license files, so any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these files uncover the copyright viol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ces by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MIDFMT was designed to handle 100% compatible standard MIDI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I give no guarantees of the results, especially with non 100%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MIDI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a MIDI file that you think to be 100% compatible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s not correctly converted, please send a sample f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nagler@iicm.tu-graz.ac.at 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GNMIDFMT at your own risk.  Anything you do with GNMIDFMT i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, and not the author's.  Any damage caused to any per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, software, hardware, company, or business by running GNMIDFM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your responsibility, and the author will not be l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understand these terms, or are not sure of something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fraid something bad might come of using GNMIDFMT, don't  use 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here forewa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stolen software then you (as thief) are responsi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ressive actions of the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mo behaves identical to full version, with exception of uncomfor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. The demo shows you all features of full version and i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ly of you to take any risk of software piracy, only to compare dem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version and find no differences. If you have questions to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full version and demo at certain points, then simply ask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]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runs only under MS Windows (tm), Win95, Win98 or Win NT 4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 GNMIDFMT.EXE in a directory that is in your Window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it with Explorer by clicking on the GNMIDFMT.EXE program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future use you can add the program item to one of your desk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s (or create a new one), use Explorer or Program Manager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hortc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gistered then install your personal licens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zip the file with your personal data (that I send you when I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correctly filled registration form and paid price) into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GNMIDFMT.EXE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disables the shareware reminder dialogs and program status b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 tells that you are regis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MIDI registered users can install their GNMIDI licens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Open a single MIDI file (.mid, .kar, .rmi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File/Open and choose the midi file with the open file 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file with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GNMIDFMT reads the file header, if option Format/check midi file format is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ads the whole midi file and checks validity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window opens and shows the filename and the file format number 0-2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of a file format error it shows "error" instead of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Open a directory of MIDI files (Brow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File/Browse and choose one file from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GNMIDFMT loads the directory listing of the directory and reads file form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file. Files that are not MIDI files are ignored. MIDI Files with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arked with "error". The operation can take long if many midi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a directory. Subdirectorie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ew window is opened and shows the list of MIDI files with their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remembers the last chosen file path and suggests this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Option for checking MIDI files at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File/check midi file format  can be checked or un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ed:  check each midi file for validity, this is surely slower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midi files must be read, invalid files are marked with "error"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hecked: midi file format is not checked, quicker because only midi hea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.  It is not sure that file can really be converted (can't if it is invali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ort the entries in the lis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wo buttons above the listbox are used to sort the list entrie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(full path) or by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ing can take long time if many files are in the list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Select MIDI files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lect single files or multiple files from the window with the list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mouse selection as in Explorer can be used to select files from the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click with left mouse button on an entry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 the entry and unselect all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ress left mouse button on an entry, move mouse, release mouse button on an 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select a range of entries and unselect all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ame as above but with &lt;ctrl&gt; or &lt;strg&gt; key pres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select entries but keeps others selected, unselects if selecting entry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each selection change the toolbar buttons 0,1,2 are selected or un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if one of the selected files can be converted to this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files by format if you want select files of certain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Convert selected files to a certain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selecting click on one of the toolbar buttons 0,1,2 to conve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files to the chosen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iles have identical format then they are ignored (old format equal to new form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iles contain errors then they are ignored ("error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sion from format 0 and 1 to 0,1, or 2 make a backup of the original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.bak) and replace the original file by the conversion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original file is not writable then the operation fails, also if it 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sible to create a backu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from format 2 to 0 or 1 will ask for a prefix for new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format 2 files usually contain more songs, the program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for new files. It suggests identical name as original and will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ffix ...1.mid ...2.mid etc. to the converted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converting c:\2format.mid to format 1 will ask if prefix f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should be c:\2format and if accepting this then will generate new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:\2format1.mid, c:\2format2.mid, ... (the count depends on the number of midi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gs inside the origin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conversion the new files are added to the list and old entries form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files are not conver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Get more information about MIDI 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menu Help/about midi files  to display text document format.doc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xt viewer (usually notepad). This document explains detai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, how they work, for what they are used, what conversion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Get program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F1 or choose menu Help/Help to display text document gnmidfmt.doc (this doc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text viewer (usually notepad). This document explains usage of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Get program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menu Help/About GNMIDFMT to display the copyright in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of current program. Look from time to time at our WWW page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pdate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Get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ose menu Help/Register information to display text document readme.t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text viewer (usually notepad). This document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, payment methods,</w:t>
        <w:tab/>
        <w:t>registration form, our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registering then download newest demo version to get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registration information (price, address 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ask us by email if something is un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] SUGGESTIONS / COMMENTS / BUG REPORTS /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WW:    http://www.iicm.edu/Cp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contains all my dos/windows/unix MIDI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EMAIL:  gnagler@iicm.tu-graz.ac.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only for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reports, comments, suggestions also from testers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]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MIDFMT 1.0 and later is not freeware it i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currently costs only a keyring (price valid till 30. Sep 1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l order form correctly that we can send you the license by emai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floppy disk [see 9]). The price might change so check out the newest dem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for current price. So be quick to reserve your license for low pri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then valid for GNMIDFMT 1.0 and minor upgrades 1.01-1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ownload see [7]). It is not possible to get license for a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version or an old version, only a major version. This i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, since this includes fixing problems that might be f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ing the product with new features and comfort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GNMIDI users can use this program for free, install GNMIDI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urchased GNMI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]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l the registration form from readme.t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send the form within letter or send it by email (surely no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). If you have no printer then write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od readable on pap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les:  When form is correctly filled and registration fee is paid we send the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given address. Be sure that your address is correct and good readable,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send the disk twice for single payment of shipping c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README.TXT for payment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the registration fee and the filled registration for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nter Nag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. Robert-Herth Str. 5</w:t>
      </w:r>
    </w:p>
    <w:p>
      <w:pPr>
        <w:pStyle w:val="PreformattedText"/>
        <w:bidi w:val="0"/>
        <w:spacing w:before="0" w:after="0"/>
        <w:jc w:val="left"/>
        <w:rPr/>
      </w:pPr>
      <w:r>
        <w:rPr/>
        <w:t>A-8120 Pegg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stria, Oesterre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updates can be downloaded from http://www.iicm.edu/Cp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]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7.1999 started project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8.1999 fixed severe problem in file con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t is not recommended to use this v1.0 (see disclaimer [4]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lease use newer version which has not probl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8.1999 v1.01 rel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9.1999 added generate listing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ortant announcement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1.10.1999 price may change to 12$, included floppy disk, free upd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eyrings will not be accepted as payment (post stamp must be readab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1.10.1999 for last orders accepted keyring as pri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3.9.1999 v1.02 released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