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NMIDFMT HELP ON MIDI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DI file format (.mid) is available in 3 differ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0, Format 1, Forma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0-2 are from header of .mi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format is also known as MIDI type, MID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 formats are not totally different encoded, onl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nd interpre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or al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i file consists of a simple header and one or mor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rack contains pauses and MIDI commands. Most MIDI command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, controllers, ...) are identical to MIDI standard protocol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ere added special to MIDI file format (META Events, e.g. temp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, text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rack the commands are interpretated (e.g. played)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ccurence, the pauses between commands delay the interpre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ime.  Many commands (e.g. notes) are assigned to a channel (1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ines a sound setup at a time (e.g. channel 10 plays dru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volume with some eff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I format (0,1,2)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w many track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at tracks should contain (channels,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w tracks are played together with others (parallel, 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w tempo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format 0 MIDI file has only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track contains all commands of all 16 channels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 by time depending on the pauses betwe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only available track contains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mpo is applied when it occurs inside the format 0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I format 0 is very popular, all MIDI players suppo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. Many devices (keyboards, modules, players) suppor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ormat, because it is easier to handle (commands ar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by time, player only needs to wait the pauses and the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fter command to the synthesiz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mat 1 MIDI file has at least one track. Number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by certain applications (usually to 256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rst track is intended for conductor and contains onl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t channel depending (tempo, tact, text, key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ther track should not contain tempo or tact, i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or certain channel (1-16). Some applications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ore channels in a track. It is allowed to use mor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certain channel, the tracks share the setup of thi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ommands refer to same output device (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tracks play together at same time (paralle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racks together are on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empo and tact should be only used in conductor track (first tra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tracks play to conductors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I format 1 is very popular, most software players and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IDI Sequencer) support this format. Human like it becaus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rganize own sequences logically (a track for conductor, for b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elody, for strings, for lyrics, ...). This forma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lar for printing, each track can be printed as a stuff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ore sheet. Karaoke files *.kar are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ardware players this format is more difficult to suppor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s from all tracks must be merged before playing 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time. Many (older) keyboards don't support loading forma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Form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DI format 2 has at least one track, usually more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ch track contains a whole song, all songs have same resolution (= units per quarter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tracks play one after one (serial), single tracks/songs can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 application to play certain song or song list in certa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ach song is itself organized like a format 0 song, all commands including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ithin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DI format 2 is rarely used, most players and editors can'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at. It is used by few applications to archive more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songs by random or to organize depending songs in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recommended to distribute songs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ormat 1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racks are merged to one track, commands must be sorted b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version looses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number where the command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track for  piano left hand and one for right h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rack, the tracks are merged and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/right hand is not available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format 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ormat 1 must be converted to format 0, then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 to format 2 and can be converted to format 2 (see format 0 to 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format 0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mat 0 song is nearly format 2, only the format indicator must 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re songs are included in the format 2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odify the midi resolution to a common factor and re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uses relative to the new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zation to new resolution can generate small inexa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uses. Best new resolution is smallest common multiplicato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The resolution value should not be too high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don't support high precision resolution and refuse 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format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track must be divided into mor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is is done by seperating the timing information (tact, temp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irst track (conductor) and the individual channels into own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reate seperate tracks for each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rum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MIDI has operations to split programs and dru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eration into tracks is not unique, applications can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format 2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DI format 2 can contain several songs, which are all nearly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 Generate a new midi file format 0 for each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sam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format 2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ormat 2 must first be converted to one or more format 0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ach one can be converted to format 1 (see format 0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