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HWiNFO � Copyright (c)1995-99 Martin Mal�k - REALiX(tm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# Version 4.5.7; Last Update: Aug-08-1999 #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USE THIS PROGRAM ONLY AT YOUR OWN RIS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pdates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Utilities distributed with HW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Creating a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Running HWiNFO under V86 Memory Manager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Resetting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HWiNF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Secondary Vide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PCI chipsets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Hardware monitor ch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IDE Disk Transf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 Som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 Cod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 Disclaimer and Terms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. Intro 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 *POWERFUL* hardware detection program. It is simple,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st systems very efficient. It "tries" to give only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ll the hardware devices in your computer so that you need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PC to see wha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2. Updates and download 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the author at: martin@hwinf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: malik@sv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version is always (immediately)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homepage - http://www.hwinf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ftp       - ftp.elf.stuba.sk/pub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WWW       - www.sac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ther sitez/BBS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Tel        - ftp.simtel.net/pub/simtelnet/msdos/sy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mirrors   - ftp.uakom.sk/pub/mirrors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intec.sk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vse.cz/pub/msdos/SAC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s.tu-berlin.de/pub/msdos/mirrors/stuba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-beer.bke.hu/vol1/pub/sac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pwr.wroc.pl/pub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rt.unisa.it/pub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2.itb.it/pub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nsysu.edu.tw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2.217.228.45/SAC/pub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omp.hkbu.edu.hk/pub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drom.com/pub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3. Requirements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8038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. 400 (+50) KBytes of free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. 1 MByte of free XMS Memory (XMS manager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4. Utilities distributed with HWiNFO 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utilities distributed along with HW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BIOS.COM     This utility retrieves all BIOS images and sav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&lt;BIOSseg&gt;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 doesn't run in V86 mode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OS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DC.COM      This utility saves VESA Display Data Channel data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DC.DAT if your video card and monitor support D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CI.EXE      This utility stores all data from PCI configur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s into files &lt;VendorID&gt;&lt;DeviceID&gt;.P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NPRS.EXE    This utility saves resource data for all Plug-and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able devices into files PNP&lt;CSN&gt;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MBUS.EXE    This utility reads data from all devices connected to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.g. HW monitors, P.I.ROM, Scratch EEPROM, SPD DIM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aves to files SMBUS&lt;ADR&gt;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utilities are free and are designed to help me improve HWiNF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nd m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5. Registration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shareware, meaning that you can test the program for free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if it is useful for you. The public (unregistered) version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atures as the registered version except the "Create repor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. The other disadvantage is the message that HWiNFO isn'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you have to press a random key while the result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you could use this program and don't want to see that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or if you continue using it after a trial period of 14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gister. Otherwise after this period HWiNFO becomes an illeg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have to delete it (ho-ho-ho :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register, you should print out the file REGISTER.F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it and send to the addres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clude your Internet e-mail address,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le via e-mail, otherwise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obtained the key file needed to register,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directory and the current version will become registered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t not distribute the key file, it's only for you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Registration fe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Non-Commercial  �    Commerci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DEM � US$ � Sk/KC� DEM � US$ � Sk/K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User        �  35 �  20 �  500 �  70 �  40 � 1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-10 Users    �* 30 �* 16 �* 450 �  60 �  32 �  9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1-20 Users   �* 25 �* 13 �* 400 �  50 �  26 �  8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1-50 Users   �* 20 �* 10 �* 300 �  40 �  20 �  6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51-100 Users  �* 15 �*  7 �* 200 �  30 �  14 �  4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LIMITED     �Contact the author�Contact the auth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schools, educ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 with a check or wire transfer please add 10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price to cover bank transfer and convers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special requirements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stration is valid for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 will be a lot of newer version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erms of Licens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egister 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6. Creating a logfile 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possible methods how to create a log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impl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essing the &lt;F2&gt; key, HWiNFO adds the results from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port file ("-r" switch) [REGISTERED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iNFO creates AUTOMATICALLY a COMPLETE logfil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gfile has the same format as the one created with &lt;F2&gt; ke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 need to navigate HWiNFO through all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hort report file ("-s" switch) [REGISTERED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iNFO creates AUTOMATICALLY a logfile, which contain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IMPORTANT items. This format is suitable for further auto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(or printing) of logfiles (e.g. if you would lik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ventory of more machines). Here's a sampl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=Intel Pentium III Xeon, 550.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=ISA + PCI + A.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pset=Intel 82440GX AG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=128 M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Chipset=nVIDIA RIVA T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Memory=32768 KBytes of S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accel=3Dfx Voodo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log filename is "HWiNFO.LOG". You can change its n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it as a paramater to HWiNFO (e.g. "HWiNFO.EXE -r HOME.LO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 of logfiles can be found at HWiNFO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7. Limitations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board Chipset identification works only on newer (� 1991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 and newer AWARD BIOSes. HWiNFO is also able to detect some chipse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type of BIOS (see HWiNFO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Buffered Data Transfer rate reads data from one phys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4 seconds. Some caches (like Hyperdisk; but NCACHE or SMARTDRV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cause invalid results. Also some mainboards, which hav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 could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Average Seek receives results while seeking permanently 100*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linder 0 to a cylinder, which is 1/3 of the max. cylinder number. Th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ould report another result if they seek to an another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I disks and some Cache programs (Hyperdisk) don't generate Seek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he Seek and RPM result is abnormal and HWiNFO displays &lt;N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CIA detection requires Socket Services or Card Service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more info about sockets, install C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SA Local Bus can be detected only if a VLB ca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benchmark requires MSCDEX.EXE (Microsoft CD-ROM Extensio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 and an inserted data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8. Running HWiNFO under V86 Memory Managers and Windows 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achieve best results, HWiNFO accesses directly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routines (privileged) require to be run in Real mode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 level 0 (PL0, most privileged), but in V86 mod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run at PL3. This means, if such a routine is run,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s an exception, which is handled by the V86 manager. No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is the only way to run a DOS application (Real mode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 (Protected mode). EMM (Expanded Memory Manager)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to provid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WiNFO v3.00+ is able to run the privileged routines in V86 mo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ircumstances. There is a special call (called WINDOWS INIT BROADCA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be used to force an V86 manager to switch to Real mode (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86 manager must support it). This call was origin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 while starting, while an Expanded Memory Manager wa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needed, because EMM is running in Protected mode and Window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known EMM manag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rosoft 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rterdeck Q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litas 386MAX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-Mega Soft-IC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HWiNFO uses this call to force the manager to switch back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works best under EMM386 (I haven't found any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are some disadvantages while runnig in V86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PU benchmark returns another results (it's slower) as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V86 managers are able to relocate BIOSes, so HWiNFO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dentify BIOS type and some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crash while detecting the CPU type could happen on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 requiring CPU RESET to identify 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case is, if a manager doesn't support the call. This happe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unning under Microsoft Windows95 OSR2 or Windows98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se managers receive the Windows INIT BCAST, they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running an incompatible application and stop. So the only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kip the privileg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 v4.4.1 of HWiNFO refused to run under this circumstan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versions run with the following restrictions (skip privileged rou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frequency can't be measured using 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RESET can'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needed only for older CPUs or to receive the Process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is feature has been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486 Potomac CPUs can't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2 cache ECC presence can't be detected (P-II, X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Update Revision can't be reported (PPro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che state, branch prediction and instruction execution can't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to run HWiNFO directly from Microsoft Windows (DOS box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e to continue. This is because Windows controls also acces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and doesn't allow a direct access from a DOS appli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, that if HWiNFO wouldn't refuse to run, but continue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turn info about IDE/ATAPI drives, COM/LPT ports, BIOS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P resources, Benchmarks wouldn't be accur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NT VDM (Virtual DOS Machine) is even more str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9. Resetting the CPU 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ID is available only on 386+ CPUs and HWiNFO uses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this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1 - Resets the CPU while A20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 all systems, but the Reset handl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after BIOS. And some BIOSes (some newer AMI/Award BI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 CPU ID (EDX) and therefore this ID could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2 - Resets the CPU while A20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ly on some machines, which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y-Terminated bus. It's the best way to obtain CPU I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gets control immediately after Reset (the BIOS can'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). I've found some problems with this metho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Norton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Dis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3 - Try to use this method if your BIOS destroys CPU ID.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 systems, which do not have Main BIOS (area at 0F000: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Protected, because it modifies it for a b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s back. This method is on some machine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btain CPU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tries to determine CPU ID this way, via: 1. CPU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. BIOS (INT 1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. Method 2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. Meth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5. Metho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UMC U5SX/SD/SLV/486DX2/SX2, Enhanced Am486DX2/DX4/DX4-W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-K5 and above, Intel 486DX/SX/DX2 SL-Enhanced, IntelDX4, IntelS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DX2 W-B Enh. or Intel Pentium(R) and above, there is no ne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(these CPU support CPUID instruction). Most CPUs tod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exGen Nx586 does NOT support the 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rix 5x86 and above support the CPUID instruction only if CPUI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CR4 register is set. HWiNFO 3.0.7+ sets this b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"CPU ID detection via Method 1, 2 and 3" reduces you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ability. And if there's no other way to obtain thi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ia BIOS or CPUID instruction), it won't identify 386SL, i386CX/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DX2, IBM 486... and some other CPUs. Do this only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s while attempting CPU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OSes simply OVERWRITE the CPU ID (EDX) :-&lt; ! In this c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CPU ID is displayed and the CPU is probably incorrect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problem occurs, try to use Method 3 (but your Main BIO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-Enabled !). If it doesn't work, try to use Method 2 (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Fully-Terminated bus !). And if HWiNFO still displays, that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used to obtain CPU ID, not Method 2 nor 3 can ob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0. HWiNFO Crash 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HWiNFO crashes while executing the CPU benchmark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EM.SYS (or another XMS mana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3 ViRGE cards seem to crash while performing the TV Tuner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, disable the "Check TV Tuner" option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cker Compression Card and 3Com EtherLink III Adapt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can cause crashes with some Network cards. You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the Configuration section (Stacker check is default dis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Com EtherLink III detection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HWiNFO crashes while starting or while the "Flushing Disk Cach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displayed, disable the "FlushDiskCache" option in HWiNF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WiNFO|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st for a TIGA graphics adapter may cause problem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1. Secondary Video Info 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C Graphics Processor: currently identifies only Hitachi HD63484 ACR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for TMS: checks for TMS340x0 processor on several ports and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et vendor and device name (detection rout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A GDC drivers, I don't know if it works with other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s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 Boot EEPROM: gets info from Boot Software; this won't probab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other cards than SPEA (I don't know :-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GA driver: gets info from TIGA driver if it's loaded (TIGAC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found as: identifies all SPEA Graphiti series cards from GDCINI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hecks for HP IGC-20 and NEC MultiSync Graphics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btain info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 RISC Graphics Processor:   Hitachi HD63484 (ACR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 Boot EEPROM: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SPEA Graphiti Flash 1G2-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RISC Graphics Processor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(C) SPEA Software AG HILITE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MS Boot EEPROM:           SPEA HiLite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SPEA Graphiti HiLite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RISC Graphics Processor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&lt;I really don't know what it'll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 Boot EEPROM:                             -|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HP A1083A Intelligent Graphics Controll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Hewlett Packard IGC-20 A108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2. PCI chipsets comparison 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Intel � Intel � Intel � Intel � Intel � Intel � Int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430LX � 430NX � 430FX � 430VX � 430HX � 430MX � 430T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82434LX�82434NX�82437FX�82437VX�82439HX�82437MX�82379T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PCMC  � PCMC  �  TSC  �  TVX  �  TXC  � MTSC  � MTX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 P5   �  P5,  � P54C  � P54C  � P54C  � P54LM � P54C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      �  P54C � K5,   � K5,   � K5,   �mobile � P55C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</w:t>
      </w:r>
      <w:r>
        <w:rPr/>
        <w:t>M1    � M1    � M1    �       � K5,K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      �       �       �       � </w:t>
      </w:r>
      <w:r>
        <w:rPr/>
        <w:t>M1,M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66   �  66   �  66   �  66   �  66   �  6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   -   �   2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192M  � 512M  � 128M  � 128M  � 512M  � 128M  � 256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 SPM  �  SPM  �  SPM, �  FPM, �  FPM, �  SPM, �  FPM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      �       �  EDO  �  EDO, �  EDO  �  EDO  �  EDO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      � SDRAM �       �       � SD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-   �   -   �   -   �   -   �   X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cheability   � 192M  � 512M  �  64M  �  64M  �  512M �  64M  �  64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82378IB�82378IB�82371FB�82371SB�82371SB�82371MX�82371A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SIO  �  SIO  � PIIX  � PIIX3 � PIIX3 � MPIIX � PII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0  �  2.0  �  2.0  �  2.1  �  2.1  �  2.0  �  2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current PCI �   -   �   -   �   -   �   X   �   X   �   -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-   �   -   �   -   �   X   �   X   �   -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 -   �   -   �   -   �   -   �   -   �SMI/APM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-   �   -   �   -   �   -   �   -   �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Intel � Intel � Intel � Intel � Intel � Intel � Intel � Intel � Intel � Int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440FX � 450GX � 450KX � 440LX � 440EX � 440BX � 440ZX � 440MX � 440GX � 450N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82441FX�82453GX�82453KX�82443LX�82443EX�82443BX�82443ZX�82443MX�82443GX�82451N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PMC  �82454GX�82454KX�  PAC  �  PAC  �       �       �       �       �82454N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6,   � P6    � P6    � P-II  � P-II, � P-II  � P-II, �Mobile � P-II, � Xe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P-II  �       �       �       �Celeron�       �Celeron� P-II/ � Xeon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       �       �       �</w:t>
      </w:r>
      <w:r>
        <w:rPr/>
        <w:t>optimi-� P-III,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      �       �       �       �  </w:t>
      </w:r>
      <w:r>
        <w:rPr/>
        <w:t>zed  �Celeron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66   �  66   �  66   �  66   �  100  �  100  �  66   �  100  �  1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2   �   4   �   2   �   2   �   -   �   2   �   -   �   -   �   2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 1G   �  8G   �  1G   �1G(EDO)� 256M  �  1G   � 256M  � 256M  �  2G   �  8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FPM,EDO�  FPM  �  FPM  � EDO,  � EDO,  � EDO,  � SDRAM � SDRAM � SDRAM �  ED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BEDO  �       �       � SDRAM � SDRAM � SDRAM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      �       �       �   ** 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X   �   X   �   X   �   X   �   -   �   X   �   -   �   -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cheability   �  ***  �  ***  �  ***  �  ***  �  ***  �  ***  �  ***  �  ***  �  ***  �  *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82371SB�optio- �optio- �82371AB�82371AB�82371EB�82371EB�integr-�82371EB�82371E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PIIX3 � nal   � nal   � PIIX4 � PIIX4 �PIIX4E �PIIX4E � ated  �PIIX4E �PIIX4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1  �  2.0  �  2.0  �  2.1  �  2.1  �  2.1  �  2.1  �  2.2  �  2.1  �  2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2x   �  2x   �  2x   �  2x   �   -   �  2x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current PCI �   X   � ****  � ****  �   X  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X   � ****  � ****  �   X  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SMM  �  SMM  �  SMM  � ACPI  � ACPI  � ACPI  � ACPI  � ACPI  � ACPI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-   �   -   �   2   �   2   �   2   �   2   �   2   �   2   �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Intel � Intel � Intel �  Inte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i810  � i820  � i840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</w:t>
      </w:r>
      <w:r>
        <w:rPr/>
        <w:t>Whitney�Camino �Carmel �PROfu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/ � 82810 � 82820 � 82840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ub            � GMCH  �       �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Celeron� P-III � P-III,�  P-II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P-II, �       � P-III �  Xe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P-III �       � Xeon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100  �  133  �  133  �   1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2   �   4   �    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 256M �  1G   �  8G   �   32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SDRAM � RDRAM � SDRAM �  SDRA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      �       � RDRAM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-   �   X   �       �    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/ �82801Ax�82801Ax�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ub            � ICH/0 � ICH/0 �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2  �  2.2  �  2.2  � 66 MHz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2x   �  4x   �  4x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X   �   X   �   X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ACPI  � ACPI  � ACPI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2/4  �   4   �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aphics       �   X   �       �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dio          � AC'97 � AC'97 �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VIA  �  VIA  �  VIA  �  VIA  �  VIA  �  VIA  �  VIA  �  VI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Apollo �Apollo �Apollo �Apollo �Apollo �Apollo �Apollo �Apoll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VP1  �  VPX  �  VP2  �  VP3  �  MVP3 � MVP4  �  Pro  �ProPl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82C585 �82C585 �82C595 �82C597 �82C598 � 8501  �82C691 �82C6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VP   �  VPX  �       �  /AT  �  /AT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54C, � P54C, � P54C, � P54C, � P54C, � P54C, � P6,   � P-II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K5,   � P55C, � P55C, � P55C, � P55C, � P55C, � P-II  �Celer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M1    � K5,K6,� K5,K6,� K5,K6,� K5,K6,� K5,K6,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</w:t>
      </w:r>
      <w:r>
        <w:rPr/>
        <w:t>M1,M2 � M1,M2 � M1,M2 � M1,M2 � M1,M2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75   �  66   �  100  �  100  �  100  �  100  �  1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512M  � 512M  � 768M  �  1G   �  1G   � 768M  �  1G   �  1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FPM,  � FPM,  � FPM,  �FPM,EDO�FPM,EDO�FPM,EDO�FPM,EDO�FPM,ED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EDO,  � EDO,  � EDO,  �SDRAM, �SDRAM, �SDRAM, �SDRAM, �SDRAM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SDRAM � SDRAM � SDRAM �SDRAM2 �SDRAM2 �VC DRAM�SDRAM2 �  VC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-   �   -  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cheability   � 512M* � 512M* � 512M* � 512M *� 512M *� 512M *�  ***  �  *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82C586 �82C586B�82C586B�82C586B�82C586B�82C686A�82C596A�82C596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       �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1  �  2.1  �  2.1  �  2.1  �  2.1  �  2.2  �  2.1  �  2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2x   �  2x   �  2x   �  2x   �  2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current PCI �   X   �   X  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X   �   X  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APM  �  ACPI �  ACPI � ACPI  � ACPI  � ACPI  � ACPI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2   �   2   �   2   �   2   �   4   �   4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           �       �       �       �       � Mobile� VGA,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      �       �       � </w:t>
      </w:r>
      <w:r>
        <w:rPr/>
        <w:t>Audio,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      �       �       � </w:t>
      </w:r>
      <w:r>
        <w:rPr/>
        <w:t>Modem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SiS   �  SiS  � SiS   � SiS   � SiS   � SiS   �  SiS  �  SiS  �  S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5511  �  5596 � 5571  � 5581  � 5597  � 5591  �  530  �  600  �  6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 5511  � 5596  � 5571  � 5581  � 5597  � 5591  �  530  �  600  �  6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PCMC  �       �       �       �      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54C, � P54C, � P54C, � P54C, � P54C, � P54C, � P54C, � P-II  � P-I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K5,   � K5,   � P55C, � P55C, � P55C, � P55C, � P55C,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M1    � M1    � K5,K6,� K5,K6,� K5,K6,� K5,K6,� K5,K6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</w:t>
      </w:r>
      <w:r>
        <w:rPr/>
        <w:t>M1,M2 � M1,M2 � M1,M2 � M1,M2 � M1,M2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66   �  75   �  75   �  75   �  66   �  100  �  100  �  1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512M  � 512M  � 384M  � 384M  � 384M  � 768M  � 1.5G  �  1.5G �  1.5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FPM,  � FPM,  � FPM,  � FPM,  � FPM,  � FPM,  � SDRAM � FPM,  � SD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EDO   � EDO   � EDO,  � EDO,  � EDO,  � EDO,  �       � EDO,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SDRAM � SDRAM � SDRAM � SDRAM �       � SDRAM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-   �   -   �   -   �   -   �   -   �   X   �   -   �   X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cheability   � 256M *� 256M *� 128M *� 128M *� 128M *� 256M *� 256M *�  ***  �  *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 5513  � 5513  � 5513  � 5513  � 5513  � 5595  � 5595  � 5595  � 55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</w:t>
      </w:r>
      <w:r>
        <w:rPr/>
        <w:t>integr.�integr.�integr.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0  �  2.0  �  2.1  �  2.1  �  2.1  �  2.1  �  2.2  �  2.1  �  2.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 -   �   -   �  2x   �  2x   �  2x   �  2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current PCI �   X   �   X   �   X  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-   �   -   �   X  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SMM  �  SMM  �  SMM  � ACPI  � ACPI  � ACPI  � ACPI  � ACPI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-   �   -   �   2   �   2   �   2   �   4   �   2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 ALI  �  ALI  �  ALI  �  ALI  �  ALI  �  AL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M1521 � M1531 � M1531 � M1541 � M1615 � M162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</w:t>
      </w:r>
      <w:r>
        <w:rPr/>
        <w:t>Al. III�Al. IV �Al. IV+�Alad. V�A.Pro I�A.ProI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/ � M1521 � M1531 � M1531 � M1541 � M1615 � M162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ub            �       �      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54C, � P54C  � P54C, � P54C, �  P6   �  P-I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P55C, � P55C, � P55C, �P55C,K5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K5,K6,� K5,K6,� K5,K6,�K6,K6-2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M1,M2 � M1,M2 � M1,M2 � M1,M2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83   �  83   �  100  �  66   �  1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 1G   �  1G   �  1G   �  1G   �  2G   �  2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EDO,  � EDO,  � EDO,  � EDO,  � FPM,  � FPM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SDRAM � SDRAM � SDRAM � SDRAM � EDO,  � EDO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      �       � SDRAM � SD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 M1523 � M1533 � M1543 � M1543C� M1533 � M1543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1  �  2.1  �  2.1  �  2.1  �  2.1  �  2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2x   �   -   �  2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ports      �   2   �   2   �   2   �   3   �   2   �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APM  � ACPI  � ACPI  � ACPI  � ACPI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2   �   2   �   2   �   2   �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aphics      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dio         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Depends on L2 cach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ache �   cachea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ize  �    reg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56K  �64M-cache_siz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12K  �128M-cache_si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M    �256M-cache_si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M    �512M-cache_si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- EDO and SDRAM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- no L2 cache on-board (depends on on-chip L2 cache size in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- available if 82371SB PIIX3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3. Hardware monitor chip support 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  <w:t>Ĵ   Temperature   �                    Voltage                    �       FAN       � If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Supported ����������������������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</w:t>
      </w:r>
      <w:r>
        <w:rPr/>
        <w:t>Ŀ � CPU � Int.� Ext.�+2.5V�Vccp1�Vcore�+3.3V� +5V �+12V �-12V � -5V �FAN1 �FAN2 �FAN3 �ISA�SM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chip            � �     � (MB)�     �     �Vccp2�     � Vcc �     �     �     �     � CPU �Power�Chas.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mi. LM75    �X�  X  �  -  �  -  �  -  �  -  �  -  �  -  �  -  �  -  �  -  �  -  �  -  �  -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 MX1617           �X�  X  �  -  �  X  �  -  �  -  �  -  �  -  �  -  �  -  �  -  �  -  �  -  �  -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 MX1617A          �X�  X  �  -  �  X  �  -  �  -  �  -  �  -  �  -  �  -  �  -  �  -  �  -  �  -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 ADM1021 �X�  X  �  -  �  X  �  -  �  -  �  -  �  -  �  -  �  -  �  -  �  -  �  -  �  -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mi. LM78    �X�  -  �  X  �  -  �  -  �  -  �  X  �  X  �  X  �  X  �  X  �  X  �  X  �  X  �  X  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mi. LM78-J  �X�  -  �  X  �  -  �  -  �  -  �  X  �  X  �  X  �  X  �  X  �  X  �  X  �  X  �  X  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mi. LM79    �X�  -  �  X  �  -  �  -  �  -  �  X  �  X  �  X  �  X  �  X  �  X  �  X  �  X  �  X  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mi. LM80    �-�  -  �  -  �  -  �  -  �  -  �  X  �  X  �  X  �  X  �  X  �  X  �  X  �  X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ond W83781D        �X�  X  �  X  �  X  �  -  �  X  �  -  �  X  �  X  �  X  �  X  �  X  �  X  �  X  �  X  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ond W83782D        �X�  X  �  X  �  X  �  -  �  X  �  -  �  X  �  X  �  X  �  X  �  X  �  X  �  X  �  X  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ond W83783S        �X�  X  �  X  �  -  �  -  �  -  �  X  �  X  �  X  �  X  �  X  �  X  �  X  �  X  �  X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 ADM9240 �X�  -  �  X  �  -  �  X  �  X  �  -  �  X  �  X  �  X  �  -  �  -  �  X  �  X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mi. LM81    �X�  -  �  X  �  -  �  X  �  X  �  -  �  X  �  X  �  X  �  -  �  -  �  X  �  X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emi. DS1780    �X�  -  �  X  �  -  �  X  �  X  �  -  �  X  �  X  �  X  �  -  �  -  �  X  �  X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eta 2               �X�  -  �  X  �  -  �  X  �  X  �  -  �  X  �  X  �  X  �  -  �  -  �  X  �  X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 ADM1024 �X�  -  �  X  �  X  �  X  �  X  �  -  �  X  �  X  �  X  �  -  �  -  �  X  �  X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VT82C686 Internal  �X�  X  �  X  �  X  �  X  �  X  �  -  �  X  �  X  �  X  �  X  �  X  �  X  �  X  �  -  � X 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 5595               �X�  -  �  X  �  -  �  -  �  -  �  X  �  X  �  X  �  X  �  -  �  -  �  X  �  X  �  -  � X 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ys GL518SM        �X�  -  �  X  �  -  �  -  �  -  �  X  �  X  �  X  �  X  �  -  �  -  �  X  �  X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ys GL520SM        �X�  -  �  X  �  X  �  -  �  -  �  X  �  X  �  X  �  X  �  -  �  -  �  X  �  X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of chips with SMBus interface requires Intel 82371AB/EB PIIX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801AA/AB ICH/ICH0, ALI M7101, VIA 586B or 686A SMBus Host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Mobile Pentium II, Pentium II Mobile Module, Pentium II Xe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ium III Xeon Processors use the Maxim MX1617 (or compatible)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4. IDE Disk Transfer Modes 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reports transfer modes for all IDE/ATAPI drives, which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PIO transfer mode:   PI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 Transfer Modes:       SW: a1 (m1), MW: a2 (m2), Ultra: a3 (m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Maximum supported PIO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 = Singleword DM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W = Multiword DM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 = Ultra-DM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, a2, a3 = Current 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, m2, m3 = Max. suppor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ransfer    � Maximu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Mode        � Transfer r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0       �    3.33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1       �    5.22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2       �    8.33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3       �   11.11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4       �   16.6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MA 0       �    4.1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MA 1       �   13.33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MA 2       �   16.6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0 �   16.6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1 �   25.00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2 �   33.33 MB/s  � Ultra-DMA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3 �   44.44 MB/s  � Ultra-DMA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4 �   66.66 MB/s  � Ultra-DMA/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5. Miscellaneous notes 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old motherboards, random numbers are obtained from unused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may cause invalid identification of some hardware (e.g. W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how to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Pentium(R) and above CPUs do not report, that the "APIC on-c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present. Most of them (P54C yes, but P54CQS and P54LM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on-chip APIC, but don't report it, if it isn'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rystone benchmark tests the performance of CPU and Memory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bit code. Therefore a 150 MHz Pentium Pro (which is designed and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for 32-bit code) returns a rather low Dhryston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s performance while running with 16-bit applications is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100 MHz Pentium P5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Intel 420LX/420NX/430FX/430HX/430VX/430MX/430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 85C501/5120/5511/5571/5581/5596/5597/5591, AMD-640 chip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Apollo VP-1/VPX/VP-2/VP3/MVP3, HWiNFO is able to det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Cache and its size direct from the PCI chipse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6. Some abbreviations 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M           = Fast-Page Mode (old standard DRAM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O           = Extended Data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RAM         = Synchrono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R SDRAM II  = Double Data Rate SDRA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DR SDRAM II = Bi-directionally strobed DDR SDRA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O          = Burst 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            = Error Che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C           = Error Check and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M          = Dynam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AM          =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M          = Window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RAM         = Synchrono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RAM         = Synchronous Graphic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RAM         = Ramb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RAM         = Multibank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T           = Voltage Reduc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C          = Advanced Programmable Interrupt Controller (required for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            = Du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C           = Functional Redundancy Checking (requires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MX           = Multimedia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57 new instructions, SIMD architecture, 64-bit r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X-2         = 3D Multimedia Instructions 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Now!        = Additional floating point MMX instructions (AMD, 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I           = Katmai New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0 SIMD floating-point instructions, tha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special CPU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E          = Internet Streaming SIMD Extensions (official name of K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E.C.C.      = Single Edge Contact Cartridge (SECC1, SECC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S           = Multi-Process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I.ROM       = Processor Information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B           = Translation Lookasid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mall cache for page trans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P           = Plug-and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D          = Extended System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I           = Desktop Managem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PI          = Advanced Configuration and Pow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M           =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SA/VBE      = Video Electronics Standards Associatio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deo BIO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C           = Display Dat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DC1: Monitor-&gt;PC, DDC2B: Monitor&lt;-&gt;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7. Codenames 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names for Inte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        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50/50 (Engineering Sample), 60/60 and 66/66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      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r 75/50, 90/60, 100/50, 100/66, 120/60, 133/66, 150/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6/66, 180/60, 200/66 and 233/66 MHz without VR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chip APIC, Dual Processing Features 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M       - Intel Pentium(R) Update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90MHz Slave processor in Dual Process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QS    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100/66, 120/60, 133/66, 166/66 and 200/6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VRT, on-chip APIC, Dual Processing Features,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LM       - Intel Pentium(R) Mobile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120/60, 133/66 and 150/60 Low Power versions (2.9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ing VRT. These Processors are shipped without A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chip, Dual Processing Features, Upgrade 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4T 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5V63 63/25 MHz and PODP5V83 83/33 MHz Ov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486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4CT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Drive for IntelDX4(TM)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T  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5V120 120/60 MHz and PODP5V133 133/66 MHz Over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l Pentium(R) P5 60/60 and 66/66 MHz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T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3V125 125/50 MHz, PODP3V150 150/60 M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3V166 166/66 MHz OverDrive for Intel Pentium(R) P5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90/60 and 100/66 MHz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5C        - Intel Pentium(R) Processor with MMX(TM)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6/66, 200/66, 233/66 and 266/6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X, 32 KBytes First Level Cache and better Branch 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5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lamook   - Intel Mobile Pentium(R) Processor with MMX(TM)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/66, 233/66, 266/66, 300/60 and 300/66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cCORE=1.6-2.1 V, VccIO=2.3-2.6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5CTP      - Intel Pentium(R) OverDrive(R) Processor with MMX(TM)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MT60X150 125/50, 150/60, PODPMT66X166 166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MT60X180 180/60 and PODPMT66X200 200/66 for Intel Pentium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90/60 and 100/66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          - Intel Pentium(R) Pro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3/66 (Engineering Sample), 150/60, 166/66, 180/60 and 200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K, 512K and 1024K of L2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T         - Intel Pentium(R) Pro OverDrive(R)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amath     - Intel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/66, 266/66 and 300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6 with MMX(TM) Technology and without Level-2 on-chip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.E.C. cartridge, Slot 1, 512K half speed ECC/Non-ECC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che on substrate, .35 �m, VccCORE=2.8V or 1.6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to 2 CPUs in 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hutes   - Intel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3/66, 350/100, 400/100 and 450/100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2K ECC half speed L2 cache, MMX, .25 �m, VccCORE=2.0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hutes   - Mobile Intel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/66, 266/66, 300/66, VccCORE=1.7 or 1.6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2K ECC half speed L2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X         - Intel Pentium(R) II Xe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/100 and 450/100 MHz, 512K, 1M or 2M o full speed L2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X, Slot 2, up to 8 CPUs in MPS, full ECC, F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Bus (thermal sensor, P.I.ROM, scratch EEP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ington   - Intel Celer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6/66 and 300/66 MHz, no L2 cache, MMX, no MPS, Slo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docino   - Intel Celer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A/66, 333/66, 366/66, 400/66, 433/66 and 466/66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8K on-chip L2 cache, Slot 1 or PPGA (Socket 3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    - Intel Mobile Celer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l Celeron(TM) Processor Mobile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6/66, 300/66, 333/66, 366/66 and 400/66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8K on-chip (full speed) L2 cache, BGA/microP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C-1/MMC-2 (Mobile Module) package, Vcc_core=1.5-1.6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xon       - Intel Mobile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l Pentium(R) II Processor Mobile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6PE/66, 300PE/66, 333/66, 366/66 and 400/66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K on-chip (full speed) L2 cache, VccCORE=1.5-1.6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-cartridge/BGA or MMC-1/MMC-2 (Mobile Module)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mai      - Intel Pentium(R) I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50/100, 500/100 and 550/100 MHz, ISSE, 512K hal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2 cache, Slot 1, Process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ner      - Intel Pentium(R) III Xe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0/100 and 550/100 MHz, ISSE, Slot 2, 512K/1M/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speed L2 cache, thermal sensor, P.I.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atch EEPROM, Process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permine  - Intel Pentium(R) I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33 MHz, .18 �m, Slot 1, 256K on-chip L2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3 MHz F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cades    - Intel Pentium(R) III Xe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0 MHz, .18 �m, Slot 2, 256K full speed L2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3 MHz F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amette  - .18 �m, 800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ed      - Intel + HP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A64 architecture, EPIC, PA-RIS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Kin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ter      - For servers, 1 G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8. Thanks 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especially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ta testers: Boris Hur�nek [BHsoft] &lt;hurinek@axa.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ik Francisci &lt;jumper@jumper.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or Junas &lt;junas@axis.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�s Rosa &lt;rosa@???.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lan Marusinec &lt;marusin@lithec.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ex V. Potemkin and Potemkin's Hackers Group &lt;avp@stelth.dvm.msk.r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ad Offerman &lt;offerman@einstein.et.tudelft.nl&gt; - CHI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�n G�cik &lt;jan.gucik@vslib.cz&gt; - Intr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m�s Lehuta &lt;lehuta@elf.stuba.sk&gt; - GUS Memory routs,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ter Hubinsky &lt;hubak@elf.stuba.sk; SAC fileadmin&gt; -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il Laurentiu &lt;lcarmen@u1.ici.ro&gt; -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rew Nelson &lt;anelson@atlas.co.uk&gt; - English language suggestion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ek Smihla &lt;ceit@internet.sk&gt; - reports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iang Hong &lt;zlzhang@pku.edu.cn&gt; - BL3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l's support &lt;support@intel.com&gt; - excellent dox, insight CD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mas Miklos &lt;fieryofup@geocities.com&gt; - WSS&amp;Modem rout, hints, ASM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OM CS &lt;escom_support@brn.pvtnet.cz&gt; - info,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livier Cahagne &lt;cahagn_o@epita.fr&gt; - SysInfo observatory,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ristian Klak &lt;drk-soft@gmx.net&gt; - Ac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rshon Mikulsky &lt;mikuls@shani.net&gt; - ATI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liCZ &lt;elicz@post.cz&gt; - AMD-K6 DRx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TI Developer Relations &lt;devrel@atitech.com&gt; - id of ATI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sil Tonev &lt;mi@iterra.net&gt; -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anusz Bubik &lt;j.bubik@micronic.c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omas Mainka &lt;100112.213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orge Solonaru &lt;georges@mail.dntis.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-wanderer &lt;the-wanderer@hom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lviu Guseila &lt;silviug@pcnet.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ladimir Afanasiev &lt;dxover@tcms12.rt.r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mek Borukalo &lt;Borukalo@CHIP.VOGEL.P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ank Stephan &lt;internettreff@gmx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other people, who have sent bug reports and suggestions (*!*@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ubos Vrtik &lt;vrtik@vuje.sk&gt; - cracking &lt;-&gt; protecting impressions, HM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00LMAN [Siam Hacker's Gang] - KeY GeNeRaToR 4 HWiNFO v&lt;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waiting 4 keYGen 4 HWiNFO v4.0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GIS [CORE] - *v3Ry nICE* K3YG3N 4 HWiNFO �4.2.4, 4.5.4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comes a simple new trick (2 days after receiving your keygen)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think the FF's will work instead of your rout ?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you move the code into RegName field n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waiting for a new key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liCZ [pCE] - {Ni&lt;E W&lt;&gt;rK} - keygen 4 HWiNFO &lt;4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tle bit complicated, but at least something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see what comes as nex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VIL [uCF] - *nICE* kEYZ 4 HWiNFO v4.2.2, ReGGeD v4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te force rule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rk Paw - Nice Try (also w/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waiting for registered user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rian [uCF] - The first usable keymaker for 4.0.0�HWiNFO&lt;4.5.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nice idea -&gt; own code in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unknown members of HWiNFO &lt;Ra&lt;KiNG challang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9. Disclaimer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 product names are copyright and registered trademarks/tradenames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their respective owne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WiNFO IS COPYRIGHTED MATERIAL AND PROTEC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ITS DOCUMENTATION ARE COPYRIGHTED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/AUTHOR (COPYRIGHT HOLDER). ALL RIGHTS ARE RESERVE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CHANGES OF THE NAME AND CONTENTS OF THIS DISTRIBUTION PACKAG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UST BE MADE FOR ANY REASONS AT ANY TIME BY ANYBODY IN ANY A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, BUT NOT LIMITED TO, MODIFICATION OF THE COPYRIGHT NOT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OF THE COMPILED BINARIES HEREBY ALTERING THE ORIGIN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ION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X SPECIFICALLY DISCLAIMS ALL WARRANTIES, EXPRESS OR IMPL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ABILITY, INCLUDING CONSEQUENTIAL AND OTHER INDIRECT DAMAG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SOFTWARE, INCLUDING LIABILITY FOR INFRINGE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IGHTS. REALiX DOES NOT ASSUME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WHICH MAY APPEAR IN THIS CODE NOR ANY RESPONSIBILITY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USING THE SOFTWARE BEARS ALL RISKS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areware (unregistered) copy of HWiNFO is the distribut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WiNFO without any key file. This copy may be distributed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must not  be modified in any way.  It is not allowed to s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py of HWiNFO like a standalone program; a sharewar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stered copy includes the shareware copy plus a valid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 may use  the registered copy of HWiNFO  only when 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s of license. It is not allowed to distribute this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n-commercial license means, that the user may us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for  non-commercial  purposes  only  (e.g.  for own us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cation, etc.). A commercial license enables the license h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registered copy of HWiNFO for commercial purpos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amount  selects the  amount of licensed copies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run within  the registered subject. A single-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subject  to use  only  one registered copy at a tim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mited license enables the license holder  to register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pies of HWiNFO using the given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 file may be used  ONLY  by the  appropriate registere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only in such  a way, that doesn't  violate the licens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mount limitations.  The name of license holde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dialog after running HWiNFO (the "Registered to"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type and amount is display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ject is using the program legally, only when accepting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ng the terms of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allow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l the shareware copy of HWiNFO like a standal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y a copy of HWiNFO or th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ive the key file to person, which isn't granted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tribute or sell th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olate terms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END 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