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CH"/>
        </w:rPr>
        <w:t>INSTALLATION INSTRUCTIONS for ACCOUNT PRO 95/NT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is is a special version of Account Pro that does not include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e Visual Basic 5 runtime files. In order to install Account Pro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95/NT you must make sure that the VB 5 runtime files are installed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on your computer. You can check in your Windows\System directory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or the presence of the file Msvbvm50.dll. If it is there, then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e VB 5 runtime files are most probably already resident on your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computer. If it is not there, you must download the following file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rom the Internet: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b/>
          <w:bCs/>
          <w:lang w:val="de-CH"/>
        </w:rPr>
        <w:t>http://www.simtel.net/pub/simtelnet/win95/dll/vb500a.zip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ollowing the download please unzip vb500a.zip in a folder of you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CH"/>
        </w:rPr>
        <w:t xml:space="preserve">choice. Then please read the </w:t>
      </w:r>
      <w:r>
        <w:rPr>
          <w:rFonts w:eastAsia="Times New Roman" w:cs="Times New Roman" w:ascii="Times New Roman" w:hAnsi="Times New Roman"/>
          <w:b/>
          <w:bCs/>
          <w:lang w:val="de-CH"/>
        </w:rPr>
        <w:t>file readme.txt</w:t>
      </w:r>
      <w:r>
        <w:rPr>
          <w:rFonts w:eastAsia="Times New Roman" w:cs="Times New Roman" w:ascii="Times New Roman" w:hAnsi="Times New Roman"/>
          <w:lang w:val="de-CH"/>
        </w:rPr>
        <w:t xml:space="preserve"> for installation instructions.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Once you have installed the VB 5 runtime files on your computer, yo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de-CH"/>
        </w:rPr>
        <w:t xml:space="preserve">can go ahead and install Account Pro 95/NT. Run </w:t>
      </w:r>
      <w:r>
        <w:rPr>
          <w:rFonts w:eastAsia="Times New Roman" w:cs="Times New Roman" w:ascii="Times New Roman" w:hAnsi="Times New Roman"/>
          <w:b/>
          <w:bCs/>
          <w:lang w:val="de-CH"/>
        </w:rPr>
        <w:t>suacc.exe</w:t>
      </w:r>
      <w:r>
        <w:rPr>
          <w:rFonts w:eastAsia="Times New Roman" w:cs="Times New Roman" w:ascii="Times New Roman" w:hAnsi="Times New Roman"/>
          <w:lang w:val="de-CH"/>
        </w:rPr>
        <w:t xml:space="preserve"> for this 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purpose.</w:t>
      </w:r>
    </w:p>
    <w:p>
      <w:pPr>
        <w:pStyle w:val="Normal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7:18:00Z</dcterms:created>
  <dc:creator/>
  <dc:description/>
  <dc:language>en-US</dc:language>
  <cp:lastModifiedBy>Willy R. Aus der Au</cp:lastModifiedBy>
  <dcterms:modified xsi:type="dcterms:W3CDTF">1998-12-09T17:27:00Z</dcterms:modified>
  <cp:revision>5</cp:revision>
  <dc:subject/>
  <dc:title/>
</cp:coreProperties>
</file>