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drawing>
          <wp:inline distT="0" distB="0" distL="0" distR="0">
            <wp:extent cx="3066415"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66415" cy="3427730"/>
                    </a:xfrm>
                    <a:prstGeom prst="rect">
                      <a:avLst/>
                    </a:prstGeom>
                  </pic:spPr>
                </pic:pic>
              </a:graphicData>
            </a:graphic>
          </wp:inline>
        </w:drawing>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t>contents :</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English version</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French version</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 End user license agreement</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S&amp;C DEVELOP</w:t>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Audio PLUG-INS for CUBASE VST</w:t>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http://www.multimania.com/scdevelop/</w:t>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t>Introduction</w:t>
      </w:r>
    </w:p>
    <w:p>
      <w:pPr>
        <w:pStyle w:val="Normal"/>
        <w:rPr>
          <w:rFonts w:ascii="Times New Roman" w:hAnsi="Times New Roman" w:eastAsia="Times New Roman" w:cs="Times New Roman"/>
          <w:b/>
          <w:b/>
          <w:bCs/>
          <w:i/>
          <w:i/>
          <w:iCs/>
          <w:sz w:val="36"/>
          <w:szCs w:val="36"/>
        </w:rPr>
      </w:pPr>
      <w:r>
        <w:rPr>
          <w:rFonts w:eastAsia="Times New Roman" w:cs="Times New Roman"/>
          <w:b/>
          <w:bCs/>
          <w:i/>
          <w:iCs/>
          <w:sz w:val="36"/>
          <w:szCs w:val="36"/>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Here 14 plug-ins for Cubase VST of a high quality/price ratio with beautiful graphic interfaces. A whole range of special effects are presented. The simulation of a tape recorder, resonant filters, guitars effects, a samplor etc...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whole of these 14 plug-ins are in shareware for 40$, that is to say a price lower than 3$ by plug-in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inimum configuration P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33 MHz, 16 Mo of RAM, 640x480 in 65000 color, 10 free Mo on HD, Windows 95, Cubase VST 3.5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ptimal configuration P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200 MHz, 32 Mo of RAM, 1024x768 in 16 Million color, 10 free on HD, Windows 95/98, Cubase VST 3.5x/3.6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lugins are to be installed in the reperoire "... \vstplugins " of CUBASE V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36"/>
          <w:szCs w:val="36"/>
        </w:rPr>
      </w:pPr>
      <w:r>
        <w:rPr>
          <w:rFonts w:eastAsia="Times New Roman" w:cs="Times New Roman"/>
          <w:sz w:val="24"/>
          <w:szCs w:val="24"/>
        </w:rPr>
        <w:t xml:space="preserve">                                                           </w:t>
      </w:r>
    </w:p>
    <w:p>
      <w:pPr>
        <w:pStyle w:val="Normal"/>
        <w:rPr>
          <w:rFonts w:ascii="Times New Roman" w:hAnsi="Times New Roman" w:eastAsia="Times New Roman" w:cs="Times New Roman"/>
          <w:b/>
          <w:b/>
          <w:bCs/>
          <w:i/>
          <w:i/>
          <w:iCs/>
          <w:sz w:val="24"/>
          <w:szCs w:val="24"/>
        </w:rPr>
      </w:pPr>
      <w:r>
        <w:rPr>
          <w:rFonts w:eastAsia="Times New Roman" w:cs="Times New Roman"/>
          <w:b/>
          <w:bCs/>
          <w:i/>
          <w:iCs/>
          <w:sz w:val="28"/>
          <w:szCs w:val="28"/>
        </w:rPr>
        <w:t>EFFECTS GUITAR</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AutoWah</w:t>
      </w:r>
    </w:p>
    <w:p>
      <w:pPr>
        <w:pStyle w:val="Normal"/>
        <w:rPr>
          <w:rFonts w:ascii="Times New Roman" w:hAnsi="Times New Roman" w:eastAsia="Times New Roman" w:cs="Times New Roman"/>
          <w:sz w:val="24"/>
          <w:szCs w:val="24"/>
        </w:rPr>
      </w:pPr>
      <w:r>
        <w:rPr>
          <w:rFonts w:eastAsia="Times New Roman" w:cs="Times New Roman"/>
          <w:sz w:val="24"/>
          <w:szCs w:val="24"/>
        </w:rPr>
        <w:t>This effect is automatic Wah-Wah for guitar. It includes 4 parameter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Sensitivity: level of sensitivity of starting of the wah wah. The lower the value is and the more sensitive the effect wah wah i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Miss: speed of the wah-wah effe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Peak: width of the filter of wah wah. More the value is low plus the frequency wah-wah is narrow and powerfu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Depth: amplitude of the Wah-Wah effec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Flang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effect is Flanger for guitar. It includes 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Depth: amplitude of the Flanger eff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Miss: speed of the Flanger effec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Feedback: value of re-injection of the signal. The stronger the level is, the more the effect is presen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Mix: level of Flang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Overdriv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effect is an overdrive 3 tapes for guitar. It includes 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FreqLow: saturation of the low regis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FreqMed: saturation of médium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FreqHi: saturation of the acute on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OverdriveLevel: level of the output of the overdri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Delay</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effect is a stereo delay guitar. It includes 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Time Left: time of delay for the left way (0 A 1 sec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Time Left: time of delay for the right way (0 A 1 sec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Feedback: value of re-injection of the signal. The stronger the level is, the more the echo will be long </w:t>
      </w:r>
    </w:p>
    <w:p>
      <w:pPr>
        <w:pStyle w:val="Normal"/>
        <w:rPr>
          <w:rFonts w:ascii="Times New Roman" w:hAnsi="Times New Roman" w:eastAsia="Times New Roman" w:cs="Times New Roman"/>
          <w:sz w:val="24"/>
          <w:szCs w:val="24"/>
        </w:rPr>
      </w:pPr>
      <w:r>
        <w:rPr>
          <w:rFonts w:eastAsia="Times New Roman" w:cs="Times New Roman"/>
          <w:sz w:val="24"/>
          <w:szCs w:val="24"/>
        </w:rPr>
        <w:t>4.Mix: level of the del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8"/>
          <w:szCs w:val="28"/>
        </w:rPr>
        <w:t>EFFECTS VISUALIZATION</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pectral S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s one to analyze of stereo spectrum with 10 tapes. It includes for each channel a level of pea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Sta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s one to analyze of stereo level. It gives for each channel all the secon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ercentage of the offs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maximum lev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ower RM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8"/>
          <w:szCs w:val="28"/>
        </w:rPr>
        <w:t>EFFECTS MASTER</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limit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s simple to limit level. It includes 1 paramet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Threshlod: level of limitation of the signal in 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Dynami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s a compressor. It includes 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Bypass: setting ON/OFF of the compresso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Threshlod: level in dB of compres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Compress: power of compression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Profit: profit of the level of inpu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Magneto</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s a simulator of cassette recorder. It gives an analog compression of a cassette recorder with the possibility of added there a noise of tape. It includes 7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Power ON/OFF: setting ON/OFF of the tape record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Rec Level: profit of the level of input in dB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Output Level: profit of the level of output in dB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Bias Hf: profit of the level of acute of the tape record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Type: type of Métal cassette chromium plates normal (influence noise and the level of acut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NR: noise reduction. If it is lit, there is no addition of noi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Input/Comp/Output: visualization on considering-measures input, compression or outpu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PowerBas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makes it possible to finely regulate the power of the low frequencies. It acts on the frequency of two filters master keys tapes: a frequency fundamental and its first harmonic. Chaques tapes can be compressed. The display power station allows to control the level of  output of the two filters as well as the profits and the level of compression. This plug-ins includes 6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Fequency: frequency of the filter passes tape fundamental and its harmonic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Bandwidth: width of the two filters master keys tape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Bass Level: profit of the filter Passes tape fundament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Comp. Bass: level of compression at output of fundamental filter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Level Harm 1: profit of the filter Passes harmonic tape 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Comp Harm 1: level of compression at output of harmonic filter 1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NoiseReduc</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makes it possible to decrease the background noise. One starts from the principle which the noise is awkward when that there is not or little aural beep. It is thus enough to decrease volume when that the level is very low to make disappear the noise. This method is effective for instruments solo (guitar, battery...). Two methods are possible: reduction in volume or reduction in the acute  frequencies by a filter passes low to eliminate from the parasites high frequencies. This plug-ins includes 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NR linear/NR filter: operating mode. Reduction in total volume or reduction by a filter passes low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Threshold: level of beginning of reduction in the signal in dB Plus it is high and more the reduction of the noise is significant but wit   a more significant disappearance of the audio sig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Attack Time: time of starting of the suppressor of noise in thousandths of seco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Release Time: downtime of the suppressor of noise in thousandths of second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Power: power of the reduction in the noise. The higher it is and the larger the reduction of the noise is but with a more brutal fall of  the soun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8"/>
          <w:szCs w:val="28"/>
        </w:rPr>
        <w:t>EFFECTS FX</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BabySampl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plays the role of a very simple samplor making it possible to store up to 10 seconds of audio data. He then makes it possible to play this sample with a variable speed in the normal, reversed or bidirectional direction. A modulate mode also makes it possible to use the sample like modulator of amplitude on the audio track. A display power station makes it possible to observe the sample like all the parameters of BabySampler. This plug-ins includes 7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Rec Level: profit of the level of inpu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Sample Function (Rec/Play/Stop): allows to engage the recording and the reading of the samp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Play Mode (- &gt;,&lt;- &lt;&gt;): feel reading of the sample. Normal, reversed or bidirectio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Play Mode (/\/\/\): Modulate mode. Modulator of amplitude on the audio track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Fine set not (in/out): allows to finely regulate the point of beginning and end of the samp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Set P (in/out): allows to coarsely regulate the point of beginning and end of the sampl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Speed: allows to coarsely regulate the point of beginning and end of the sampl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SpaceResonato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includes a whole of two resounding filters, panoramic and a variation of amplitude. Each of the 4 parameters is controlled by a form of wave. There are 11 types of form of wave (spiral, sine, square 50,25,10%, aliasing 2 and 4, triangle, cogs of saw more and less, random). The periodicity is control by a tempo and a speed. Both resonant filter are adjustable in frequency and bandwidth. A whole of  cursor makes it possible to control the levels of the filters, panoramic and volume. An analog mode makes it possible to remove the " clics " on the forms of wave having of the fast faces (square, cogs of saw). This plug-ins includes 1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Tempo: adjustment of the temp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Speed: multiplying coefficient applied to the temp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Phase: allows out of phase effect of the right and left way for a stereo eff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Freq1: high frequency of the 2 resounding fil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Freq2: low frequency of the 2 resounding fil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BandWidth: width of the resounding filters. Values low accentuates the effects of resonanc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Wave1: adjustment of the type of form of wave for resonator 1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Wave2: adjustment of the type of form of wave for resonator 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PanWave: mixing enters resonator 1 and resonator 2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Mix Filter: mixing enters the 2 filters resonant and the input sig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1.Wave Amp: adjustment of the type of form of wave for the modulator of amplitu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Wave Side: adjustment of the type of form of wave for the panoramic o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3.Mix Amp: mixing enters the modulator of amplitude and the input sig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4.Mix Side: mixing enters the panoramic one of amplitude and the input sign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 Humanizer</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plug-ins seeks to reproduce the vowels of the alphabet (has, E, I, O, U) via filters applied to the input signal. It includes also  panoramic and a variation of amplitude. Each of the 4 parameters is controlled by a form of wave. There are 11 types of form of wave (spiral, sine, square 50,25,10%, aliasing 2 and 4, triangle, cogs of saw more and less, random). The periodicity is controlled by a tempo  and a speed. A whole of cursor makes it possible to control the levels of the vowels, panoramic and volume. An analog mode makes it  possible to remove the " clics " on the forms of wave having of the fast faces (square, cogs of saw). This plug-ins includes 14 parameter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Tempo: adjustment of the temp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Speed: multiplying coefficient applied to the tempo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Phase: allows out of phase effect of the right and left way for a stereo effec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4.Vowel 1: first vow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Vowel 2: second vowe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6.BandWidth: width of the filters. Values low accentuates the effects of the vowel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7.Wave1: adjustment of the first form of w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8.Wave2: adjustment of the second form of w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9.PanWave: mixing enters the first and the second form of wa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0.Mix Filter: mixing enters the effects of vowels and the input sig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1.Wave Amp: adjustment of the type of form of wave for the modulator of amplitud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2.Wave Side: adjustment of the type of form of wave for the panoramic on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3.Mix Amp: mixing enters the modulator of amplitude and the input sign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4.Mix Side: mixing enters the panoramic one of amplitude and the input signal </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i/>
          <w:iCs/>
          <w:sz w:val="24"/>
          <w:szCs w:val="24"/>
        </w:rPr>
        <w:t>French version</w:t>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center"/>
        <w:rPr>
          <w:rFonts w:ascii="Times New Roman" w:hAnsi="Times New Roman" w:eastAsia="Times New Roman" w:cs="Times New Roman"/>
          <w:b/>
          <w:b/>
          <w:bCs/>
          <w:i/>
          <w:i/>
          <w:iCs/>
          <w:sz w:val="36"/>
          <w:szCs w:val="36"/>
        </w:rPr>
      </w:pPr>
      <w:r>
        <w:rPr>
          <w:rFonts w:eastAsia="Times New Roman" w:cs="Times New Roman"/>
          <w:b/>
          <w:bCs/>
          <w:i/>
          <w:iCs/>
          <w:sz w:val="36"/>
          <w:szCs w:val="36"/>
        </w:rPr>
        <w:t>S&amp;C DEVELOP</w:t>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6"/>
          <w:szCs w:val="36"/>
        </w:rPr>
        <w:t>Audio PLUG-INS pour CUBASE VST</w:t>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center"/>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Normal"/>
        <w:jc w:val="both"/>
        <w:rPr>
          <w:rFonts w:ascii="Times New Roman" w:hAnsi="Times New Roman" w:eastAsia="Times New Roman" w:cs="Times New Roman"/>
          <w:sz w:val="24"/>
          <w:szCs w:val="24"/>
        </w:rPr>
      </w:pPr>
      <w:r>
        <w:rPr>
          <w:rFonts w:eastAsia="Times New Roman" w:cs="Times New Roman"/>
          <w:b/>
          <w:bCs/>
          <w:i/>
          <w:iCs/>
          <w:sz w:val="28"/>
          <w:szCs w:val="28"/>
        </w:rPr>
        <w:t>Introduction</w:t>
      </w:r>
    </w:p>
    <w:p>
      <w:pPr>
        <w:pStyle w:val="Normal"/>
        <w:jc w:val="both"/>
        <w:rPr>
          <w:rFonts w:ascii="Times New Roman" w:hAnsi="Times New Roman" w:eastAsia="Times New Roman" w:cs="Times New Roman"/>
          <w:sz w:val="24"/>
          <w:szCs w:val="24"/>
        </w:rPr>
      </w:pPr>
      <w:r>
        <w:rPr>
          <w:rFonts w:eastAsia="Times New Roman" w:cs="Times New Roman"/>
          <w:sz w:val="24"/>
          <w:szCs w:val="24"/>
        </w:rPr>
        <w:t>Voici 14 plug-ins pour Cubase VST d’un haut rapport qualité/prix avec des belles interfaces graphiques. Toute une gamme d’effets spéciaux sont présentés. La simulation d’un magnétophone, des filtres résonants, des effets guitares, un sampleur etc...</w:t>
      </w:r>
    </w:p>
    <w:p>
      <w:pPr>
        <w:pStyle w:val="Normal"/>
        <w:jc w:val="both"/>
        <w:rPr>
          <w:rFonts w:ascii="Times New Roman" w:hAnsi="Times New Roman" w:eastAsia="Times New Roman" w:cs="Times New Roman"/>
          <w:sz w:val="24"/>
          <w:szCs w:val="24"/>
        </w:rPr>
      </w:pPr>
      <w:r>
        <w:rPr>
          <w:rFonts w:eastAsia="Times New Roman" w:cs="Times New Roman"/>
          <w:sz w:val="24"/>
          <w:szCs w:val="24"/>
        </w:rPr>
        <w:t>Ces plug-ins sont en shareware pour 40 $ soit un prix inférieur à 3 $ par plug-in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onfig minimum :</w:t>
      </w:r>
    </w:p>
    <w:p>
      <w:pPr>
        <w:pStyle w:val="Normal"/>
        <w:jc w:val="both"/>
        <w:rPr>
          <w:rFonts w:ascii="Times New Roman" w:hAnsi="Times New Roman" w:eastAsia="Times New Roman" w:cs="Times New Roman"/>
          <w:sz w:val="24"/>
          <w:szCs w:val="24"/>
        </w:rPr>
      </w:pPr>
      <w:r>
        <w:rPr>
          <w:rFonts w:eastAsia="Times New Roman" w:cs="Times New Roman"/>
          <w:sz w:val="24"/>
          <w:szCs w:val="24"/>
        </w:rPr>
        <w:t>Pentium 133 Mhz, 16 Mo, 640x480 en 65000 couleur, 10 Mo libre sur DD. Windows 95, Cubase VST 3.5</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Config optimal :</w:t>
      </w:r>
    </w:p>
    <w:p>
      <w:pPr>
        <w:pStyle w:val="Normal"/>
        <w:jc w:val="both"/>
        <w:rPr>
          <w:rFonts w:ascii="Times New Roman" w:hAnsi="Times New Roman" w:eastAsia="Times New Roman" w:cs="Times New Roman"/>
          <w:sz w:val="24"/>
          <w:szCs w:val="24"/>
        </w:rPr>
      </w:pPr>
      <w:r>
        <w:rPr>
          <w:rFonts w:eastAsia="Times New Roman" w:cs="Times New Roman"/>
          <w:sz w:val="24"/>
          <w:szCs w:val="24"/>
        </w:rPr>
        <w:t>Pentium 200 Mhz, 32 Mo, 1024x768 en 16 M de couleur, 10 libre sur DD. Windows 95/98, Cubase VST 3.5x 3.6x</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Les plugins sont à installer dans le reperoire "....\vstplugins" de CUBASE VS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t>Effets Guitares</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AutoWah</w:t>
      </w:r>
    </w:p>
    <w:p>
      <w:pPr>
        <w:pStyle w:val="Normal"/>
        <w:jc w:val="both"/>
        <w:rPr>
          <w:rFonts w:ascii="Times New Roman" w:hAnsi="Times New Roman" w:eastAsia="Times New Roman" w:cs="Times New Roman"/>
          <w:sz w:val="24"/>
          <w:szCs w:val="24"/>
        </w:rPr>
      </w:pPr>
      <w:r>
        <w:rPr>
          <w:rFonts w:eastAsia="Times New Roman" w:cs="Times New Roman"/>
          <w:sz w:val="24"/>
          <w:szCs w:val="24"/>
        </w:rPr>
        <w:t>Cet effet est une Wah-Wah automatique pour guitare. Il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Sensitivity</w:t>
      </w:r>
      <w:r>
        <w:rPr>
          <w:rFonts w:eastAsia="Times New Roman" w:cs="Times New Roman"/>
          <w:sz w:val="24"/>
          <w:szCs w:val="24"/>
        </w:rPr>
        <w:t xml:space="preserve"> : niveau de sensibilité de démarrage de la wah wah. Plus la valeur est faible et plus l’effet wah wah est sensibl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Rate</w:t>
      </w:r>
      <w:r>
        <w:rPr>
          <w:rFonts w:eastAsia="Times New Roman" w:cs="Times New Roman"/>
          <w:sz w:val="24"/>
          <w:szCs w:val="24"/>
        </w:rPr>
        <w:t xml:space="preserve"> : Vitesse de l’effets wah-wah</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Peak</w:t>
      </w:r>
      <w:r>
        <w:rPr>
          <w:rFonts w:eastAsia="Times New Roman" w:cs="Times New Roman"/>
          <w:sz w:val="24"/>
          <w:szCs w:val="24"/>
        </w:rPr>
        <w:t xml:space="preserve"> : Largeur du filtre de wah wah. Plus la valeur est faible plus la fréquence wah-wah est étroite et puissant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Depth</w:t>
      </w:r>
      <w:r>
        <w:rPr>
          <w:rFonts w:eastAsia="Times New Roman" w:cs="Times New Roman"/>
          <w:sz w:val="24"/>
          <w:szCs w:val="24"/>
        </w:rPr>
        <w:t xml:space="preserve"> : Amplitude de l’effet Wah-Wah</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Flanger</w:t>
      </w:r>
    </w:p>
    <w:p>
      <w:pPr>
        <w:pStyle w:val="Normal"/>
        <w:jc w:val="both"/>
        <w:rPr>
          <w:rFonts w:ascii="Times New Roman" w:hAnsi="Times New Roman" w:eastAsia="Times New Roman" w:cs="Times New Roman"/>
          <w:sz w:val="24"/>
          <w:szCs w:val="24"/>
        </w:rPr>
      </w:pPr>
      <w:r>
        <w:rPr>
          <w:rFonts w:eastAsia="Times New Roman" w:cs="Times New Roman"/>
          <w:sz w:val="24"/>
          <w:szCs w:val="24"/>
        </w:rPr>
        <w:t>Cet effet est un Flanger pour guitare. Il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Depth</w:t>
      </w:r>
      <w:r>
        <w:rPr>
          <w:rFonts w:eastAsia="Times New Roman" w:cs="Times New Roman"/>
          <w:sz w:val="24"/>
          <w:szCs w:val="24"/>
        </w:rPr>
        <w:t xml:space="preserve"> : Amplitude de l’effet Flanger.</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Rate</w:t>
      </w:r>
      <w:r>
        <w:rPr>
          <w:rFonts w:eastAsia="Times New Roman" w:cs="Times New Roman"/>
          <w:sz w:val="24"/>
          <w:szCs w:val="24"/>
        </w:rPr>
        <w:t xml:space="preserve"> : Vitesse de l’effets Flanger.</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Feedback</w:t>
      </w:r>
      <w:r>
        <w:rPr>
          <w:rFonts w:eastAsia="Times New Roman" w:cs="Times New Roman"/>
          <w:sz w:val="24"/>
          <w:szCs w:val="24"/>
        </w:rPr>
        <w:t xml:space="preserve"> : Valeur de réinjection du signal. Plus le niveau est fort, plus l’effet est présent</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Mix</w:t>
      </w:r>
      <w:r>
        <w:rPr>
          <w:rFonts w:eastAsia="Times New Roman" w:cs="Times New Roman"/>
          <w:sz w:val="24"/>
          <w:szCs w:val="24"/>
        </w:rPr>
        <w:t xml:space="preserve"> : Niveau du Flanger</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Overdrive</w:t>
      </w:r>
    </w:p>
    <w:p>
      <w:pPr>
        <w:pStyle w:val="Normal"/>
        <w:jc w:val="both"/>
        <w:rPr>
          <w:rFonts w:ascii="Times New Roman" w:hAnsi="Times New Roman" w:eastAsia="Times New Roman" w:cs="Times New Roman"/>
          <w:sz w:val="24"/>
          <w:szCs w:val="24"/>
        </w:rPr>
      </w:pPr>
      <w:r>
        <w:rPr>
          <w:rFonts w:eastAsia="Times New Roman" w:cs="Times New Roman"/>
          <w:sz w:val="24"/>
          <w:szCs w:val="24"/>
        </w:rPr>
        <w:t>Cet effet est un overdrive 3 bandes pour guitare. Il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FreqLow</w:t>
      </w:r>
      <w:r>
        <w:rPr>
          <w:rFonts w:eastAsia="Times New Roman" w:cs="Times New Roman"/>
          <w:sz w:val="24"/>
          <w:szCs w:val="24"/>
        </w:rPr>
        <w:t xml:space="preserve"> : saturation des grav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FreqMed</w:t>
      </w:r>
      <w:r>
        <w:rPr>
          <w:rFonts w:eastAsia="Times New Roman" w:cs="Times New Roman"/>
          <w:sz w:val="24"/>
          <w:szCs w:val="24"/>
        </w:rPr>
        <w:t xml:space="preserve"> : saturation des médium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FreqHi</w:t>
      </w:r>
      <w:r>
        <w:rPr>
          <w:rFonts w:eastAsia="Times New Roman" w:cs="Times New Roman"/>
          <w:sz w:val="24"/>
          <w:szCs w:val="24"/>
        </w:rPr>
        <w:t xml:space="preserve"> : saturation des aiguë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OverdriveLevel</w:t>
      </w:r>
      <w:r>
        <w:rPr>
          <w:rFonts w:eastAsia="Times New Roman" w:cs="Times New Roman"/>
          <w:sz w:val="24"/>
          <w:szCs w:val="24"/>
        </w:rPr>
        <w:t xml:space="preserve"> : Niveau du sortie de l’overdriv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Delay</w:t>
      </w:r>
    </w:p>
    <w:p>
      <w:pPr>
        <w:pStyle w:val="Normal"/>
        <w:jc w:val="both"/>
        <w:rPr>
          <w:rFonts w:ascii="Times New Roman" w:hAnsi="Times New Roman" w:eastAsia="Times New Roman" w:cs="Times New Roman"/>
          <w:sz w:val="24"/>
          <w:szCs w:val="24"/>
        </w:rPr>
      </w:pPr>
      <w:r>
        <w:rPr>
          <w:rFonts w:eastAsia="Times New Roman" w:cs="Times New Roman"/>
          <w:sz w:val="24"/>
          <w:szCs w:val="24"/>
        </w:rPr>
        <w:t>Cet effet est un délai stéréo guitare. Il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Time Left</w:t>
      </w:r>
      <w:r>
        <w:rPr>
          <w:rFonts w:eastAsia="Times New Roman" w:cs="Times New Roman"/>
          <w:sz w:val="24"/>
          <w:szCs w:val="24"/>
        </w:rPr>
        <w:t xml:space="preserve"> : Temps de délai pour la voie gauch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Time Left</w:t>
      </w:r>
      <w:r>
        <w:rPr>
          <w:rFonts w:eastAsia="Times New Roman" w:cs="Times New Roman"/>
          <w:sz w:val="24"/>
          <w:szCs w:val="24"/>
        </w:rPr>
        <w:t xml:space="preserve">  : Temps de délai pour la voie droit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Feedback</w:t>
      </w:r>
      <w:r>
        <w:rPr>
          <w:rFonts w:eastAsia="Times New Roman" w:cs="Times New Roman"/>
          <w:sz w:val="24"/>
          <w:szCs w:val="24"/>
        </w:rPr>
        <w:t xml:space="preserve"> : Valeur de réinjection du signal. Plus le niveau est fort, plus l’écho sera long</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Mix</w:t>
      </w:r>
      <w:r>
        <w:rPr>
          <w:rFonts w:eastAsia="Times New Roman" w:cs="Times New Roman"/>
          <w:sz w:val="24"/>
          <w:szCs w:val="24"/>
        </w:rPr>
        <w:t xml:space="preserve"> : Niveau du delai</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t>Visualisation</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Spectral</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est un analyser de spectre stéréo à 10 bandes. Il comprend pour chaque canal un niveau de crête. Pas de paramètre réglab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Stat</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est un analyser de niveau stéréo. Il donne pour chaque canal toutes les ½ seconde:</w:t>
      </w:r>
    </w:p>
    <w:p>
      <w:pPr>
        <w:pStyle w:val="Normal"/>
        <w:jc w:val="both"/>
        <w:rPr>
          <w:rFonts w:ascii="Times New Roman" w:hAnsi="Times New Roman" w:eastAsia="Times New Roman" w:cs="Times New Roman"/>
          <w:sz w:val="24"/>
          <w:szCs w:val="24"/>
        </w:rPr>
      </w:pPr>
      <w:r>
        <w:rPr>
          <w:rFonts w:eastAsia="Times New Roman" w:cs="Times New Roman"/>
          <w:sz w:val="24"/>
          <w:szCs w:val="24"/>
        </w:rPr>
        <w:t>Le pourcentage de l’offset.</w:t>
      </w:r>
    </w:p>
    <w:p>
      <w:pPr>
        <w:pStyle w:val="Normal"/>
        <w:jc w:val="both"/>
        <w:rPr>
          <w:rFonts w:ascii="Times New Roman" w:hAnsi="Times New Roman" w:eastAsia="Times New Roman" w:cs="Times New Roman"/>
          <w:sz w:val="24"/>
          <w:szCs w:val="24"/>
        </w:rPr>
      </w:pPr>
      <w:r>
        <w:rPr>
          <w:rFonts w:eastAsia="Times New Roman" w:cs="Times New Roman"/>
          <w:sz w:val="24"/>
          <w:szCs w:val="24"/>
        </w:rPr>
        <w:t>Le niveau maximum.</w:t>
      </w:r>
    </w:p>
    <w:p>
      <w:pPr>
        <w:pStyle w:val="Normal"/>
        <w:jc w:val="both"/>
        <w:rPr>
          <w:rFonts w:ascii="Times New Roman" w:hAnsi="Times New Roman" w:eastAsia="Times New Roman" w:cs="Times New Roman"/>
          <w:sz w:val="24"/>
          <w:szCs w:val="24"/>
        </w:rPr>
      </w:pPr>
      <w:r>
        <w:rPr>
          <w:rFonts w:eastAsia="Times New Roman" w:cs="Times New Roman"/>
          <w:sz w:val="24"/>
          <w:szCs w:val="24"/>
        </w:rPr>
        <w:t>La puissance RMS.</w:t>
      </w:r>
    </w:p>
    <w:p>
      <w:pPr>
        <w:pStyle w:val="Normal"/>
        <w:jc w:val="both"/>
        <w:rPr>
          <w:rFonts w:ascii="Times New Roman" w:hAnsi="Times New Roman" w:eastAsia="Times New Roman" w:cs="Times New Roman"/>
          <w:sz w:val="24"/>
          <w:szCs w:val="24"/>
        </w:rPr>
      </w:pPr>
      <w:r>
        <w:rPr>
          <w:rFonts w:eastAsia="Times New Roman" w:cs="Times New Roman"/>
          <w:sz w:val="24"/>
          <w:szCs w:val="24"/>
        </w:rPr>
        <w:t>Pas de paramètre réglab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sz w:val="28"/>
          <w:szCs w:val="28"/>
        </w:rPr>
      </w:pPr>
      <w:r>
        <w:rPr>
          <w:rFonts w:eastAsia="Times New Roman" w:cs="Times New Roman"/>
          <w:b/>
          <w:bCs/>
          <w:i/>
          <w:iCs/>
          <w:sz w:val="28"/>
          <w:szCs w:val="28"/>
        </w:rPr>
        <w:t>Mastering</w:t>
      </w:r>
    </w:p>
    <w:p>
      <w:pPr>
        <w:pStyle w:val="Normal"/>
        <w:jc w:val="both"/>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Limiter</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est un simple limiter de niveau. Il comprend 1 paramètr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Threshlod : </w:t>
      </w:r>
      <w:r>
        <w:rPr>
          <w:rFonts w:eastAsia="Times New Roman" w:cs="Times New Roman"/>
          <w:sz w:val="24"/>
          <w:szCs w:val="24"/>
        </w:rPr>
        <w:t>niveau de limitation du signal en dB</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Dynamic</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est un compresseur. Il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Bypass </w:t>
      </w:r>
      <w:r>
        <w:rPr>
          <w:rFonts w:eastAsia="Times New Roman" w:cs="Times New Roman"/>
          <w:sz w:val="24"/>
          <w:szCs w:val="24"/>
        </w:rPr>
        <w:t>: mise on/off du compresseur.</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Threshlod</w:t>
      </w:r>
      <w:r>
        <w:rPr>
          <w:rFonts w:eastAsia="Times New Roman" w:cs="Times New Roman"/>
          <w:sz w:val="24"/>
          <w:szCs w:val="24"/>
        </w:rPr>
        <w:t xml:space="preserve"> : niveau en dB de la compression</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3.Compresse </w:t>
      </w:r>
      <w:r>
        <w:rPr>
          <w:rFonts w:eastAsia="Times New Roman" w:cs="Times New Roman"/>
          <w:sz w:val="24"/>
          <w:szCs w:val="24"/>
        </w:rPr>
        <w:t>:puissance de la compression</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Gain</w:t>
      </w:r>
      <w:r>
        <w:rPr>
          <w:rFonts w:eastAsia="Times New Roman" w:cs="Times New Roman"/>
          <w:sz w:val="24"/>
          <w:szCs w:val="24"/>
        </w:rPr>
        <w:t xml:space="preserve"> : Gain du niveau d’entré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Magneto</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est un simulateur de magnétophone à cassette. Il donne une compression analogique d’un magnétophone a cassette avec la possibilité d’y ajouté un bruit de bande. Il comprend 7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Power on/off </w:t>
      </w:r>
      <w:r>
        <w:rPr>
          <w:rFonts w:eastAsia="Times New Roman" w:cs="Times New Roman"/>
          <w:sz w:val="24"/>
          <w:szCs w:val="24"/>
        </w:rPr>
        <w:t>: mise on/off du magnet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Rec Level</w:t>
      </w:r>
      <w:r>
        <w:rPr>
          <w:rFonts w:eastAsia="Times New Roman" w:cs="Times New Roman"/>
          <w:sz w:val="24"/>
          <w:szCs w:val="24"/>
        </w:rPr>
        <w:t xml:space="preserve"> : Gain du niveau d’entrée en dB</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3.Output Level </w:t>
      </w:r>
      <w:r>
        <w:rPr>
          <w:rFonts w:eastAsia="Times New Roman" w:cs="Times New Roman"/>
          <w:sz w:val="24"/>
          <w:szCs w:val="24"/>
        </w:rPr>
        <w:t>:  Gain du niveau de sortie en dB</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Bias HF</w:t>
      </w:r>
      <w:r>
        <w:rPr>
          <w:rFonts w:eastAsia="Times New Roman" w:cs="Times New Roman"/>
          <w:sz w:val="24"/>
          <w:szCs w:val="24"/>
        </w:rPr>
        <w:t xml:space="preserve"> : Gain du niveau des aiguës du magnétophon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5.Type : </w:t>
      </w:r>
      <w:r>
        <w:rPr>
          <w:rFonts w:eastAsia="Times New Roman" w:cs="Times New Roman"/>
          <w:sz w:val="24"/>
          <w:szCs w:val="24"/>
        </w:rPr>
        <w:t>Type de cassette Metal chrome normal (influence le bruit et le niveau des aiguë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6.NR</w:t>
      </w:r>
      <w:r>
        <w:rPr>
          <w:rFonts w:eastAsia="Times New Roman" w:cs="Times New Roman"/>
          <w:sz w:val="24"/>
          <w:szCs w:val="24"/>
        </w:rPr>
        <w:t xml:space="preserve"> : Noise réduction. S’il est allumé, il n’y a pas d’ajout de bruit.</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7.Input/Comp/Output</w:t>
      </w:r>
      <w:r>
        <w:rPr>
          <w:rFonts w:eastAsia="Times New Roman" w:cs="Times New Roman"/>
          <w:sz w:val="24"/>
          <w:szCs w:val="24"/>
        </w:rPr>
        <w:t xml:space="preserve"> :  Visualisation sur les vu-métre de l’entrée, de la compression ou de la sorti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PowerBass</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permet de régler finement la puissance des basses fréquences. Il agit sur la fréquence de deux filtres passes bandes : une fréquence fondamental et son premier harmonique. Chaques bandes peut être compressé. L’afficheur centrale permet de contrôler les niveau de sortie des deux filtres ainsi que les gains et les niveau de compression. Ce plug-ins comprend 6 paramètr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Fequency </w:t>
      </w:r>
      <w:r>
        <w:rPr>
          <w:rFonts w:eastAsia="Times New Roman" w:cs="Times New Roman"/>
          <w:sz w:val="24"/>
          <w:szCs w:val="24"/>
        </w:rPr>
        <w:t>: Fréquence du filtre passe bande fondamental et son harmoniqu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Bandwidth</w:t>
      </w:r>
      <w:r>
        <w:rPr>
          <w:rFonts w:eastAsia="Times New Roman" w:cs="Times New Roman"/>
          <w:sz w:val="24"/>
          <w:szCs w:val="24"/>
        </w:rPr>
        <w:t xml:space="preserve"> : Largeur des deux filtres passes band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3.Level Bass </w:t>
      </w:r>
      <w:r>
        <w:rPr>
          <w:rFonts w:eastAsia="Times New Roman" w:cs="Times New Roman"/>
          <w:sz w:val="24"/>
          <w:szCs w:val="24"/>
        </w:rPr>
        <w:t>:  Gain du filtre Passe bande fondamental</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Comp. Bass</w:t>
      </w:r>
      <w:r>
        <w:rPr>
          <w:rFonts w:eastAsia="Times New Roman" w:cs="Times New Roman"/>
          <w:sz w:val="24"/>
          <w:szCs w:val="24"/>
        </w:rPr>
        <w:t xml:space="preserve"> : Niveau de compression en sortie de du filtre fondamental</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5.Level Harm 1 : </w:t>
      </w:r>
      <w:r>
        <w:rPr>
          <w:rFonts w:eastAsia="Times New Roman" w:cs="Times New Roman"/>
          <w:sz w:val="24"/>
          <w:szCs w:val="24"/>
        </w:rPr>
        <w:t>Gain du filtre Passe bande harmonique 1</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6.Comp Harm 1</w:t>
      </w:r>
      <w:r>
        <w:rPr>
          <w:rFonts w:eastAsia="Times New Roman" w:cs="Times New Roman"/>
          <w:sz w:val="24"/>
          <w:szCs w:val="24"/>
        </w:rPr>
        <w:t xml:space="preserve"> : Niveau de compression en sortie de du filtre harmonique 1</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NoiseReduc</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permet diminuer le bruit de fond. On part du principe que le bruit est gênant lorsque qu’il y a pas ou peu de signal sonore. Il suffit ainsi de diminuer le volume lorsque que le niveau est très faible pour faire disparaître le bruit. Cette méthode est efficace pour des instruments solo (guitare, batterie...). Deux méthodes sont possibles : diminution du volume ou diminution des fréquences aiguës par un filtre passe bas pour éliminer des parasites hautes fréquences. Ce plug-ins comprend 4 paramètr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NR linear/NR filtre  </w:t>
      </w:r>
      <w:r>
        <w:rPr>
          <w:rFonts w:eastAsia="Times New Roman" w:cs="Times New Roman"/>
          <w:sz w:val="24"/>
          <w:szCs w:val="24"/>
        </w:rPr>
        <w:t>: mode de fonctionnement. Diminution du volume global ou diminution par un filtre passe ba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Threshold</w:t>
      </w:r>
      <w:r>
        <w:rPr>
          <w:rFonts w:eastAsia="Times New Roman" w:cs="Times New Roman"/>
          <w:sz w:val="24"/>
          <w:szCs w:val="24"/>
        </w:rPr>
        <w:t xml:space="preserve"> : Niveau de commencement de diminution du signal en dB. Plus il est élevé et plus la réduction du bruit est important mais avec une disparition plus importante du signal audi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3.Attack Time </w:t>
      </w:r>
      <w:r>
        <w:rPr>
          <w:rFonts w:eastAsia="Times New Roman" w:cs="Times New Roman"/>
          <w:sz w:val="24"/>
          <w:szCs w:val="24"/>
        </w:rPr>
        <w:t>:  Temps de démarrage du suppresseur de bruit en millième de second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4.Release Time </w:t>
      </w:r>
      <w:r>
        <w:rPr>
          <w:rFonts w:eastAsia="Times New Roman" w:cs="Times New Roman"/>
          <w:sz w:val="24"/>
          <w:szCs w:val="24"/>
        </w:rPr>
        <w:t>: Temps d’arret du suppresseur de bruit en millième de second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5.Power : </w:t>
      </w:r>
      <w:r>
        <w:rPr>
          <w:rFonts w:eastAsia="Times New Roman" w:cs="Times New Roman"/>
          <w:sz w:val="24"/>
          <w:szCs w:val="24"/>
        </w:rPr>
        <w:t>Puissance de la diminution du bruit. Plus il est élevé et plus la diminution du bruit est grande mais avec une chute du son plus bruta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t>FX</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BabySampler</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joue le rôle d’un sampleur très simple permettant de stocker jusqu’à 10 secondes de donnée audio. Il permet ensuite de jouer ce sample avec une vitesse variable dans le sens normal, inversé ou bidirectionnel. Un mode modulate permet aussi d’utiliser le sample comme modulateur d’amplitude sur la piste audio. Un affichage centrale permet d’observer le sample ainsi que tous les paramètres du BabySampler. Ce plug-ins comprend 9 paramètr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Rec Level  </w:t>
      </w:r>
      <w:r>
        <w:rPr>
          <w:rFonts w:eastAsia="Times New Roman" w:cs="Times New Roman"/>
          <w:sz w:val="24"/>
          <w:szCs w:val="24"/>
        </w:rPr>
        <w:t>: Gain du niveau d’entré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Sample Function</w:t>
      </w:r>
      <w:r>
        <w:rPr>
          <w:rFonts w:eastAsia="Times New Roman" w:cs="Times New Roman"/>
          <w:sz w:val="24"/>
          <w:szCs w:val="24"/>
        </w:rPr>
        <w:t xml:space="preserve"> </w:t>
      </w:r>
      <w:r>
        <w:rPr>
          <w:rFonts w:eastAsia="Times New Roman" w:cs="Times New Roman"/>
          <w:b/>
          <w:bCs/>
          <w:sz w:val="24"/>
          <w:szCs w:val="24"/>
        </w:rPr>
        <w:t>(Rec/Play/Stop)</w:t>
      </w:r>
      <w:r>
        <w:rPr>
          <w:rFonts w:eastAsia="Times New Roman" w:cs="Times New Roman"/>
          <w:sz w:val="24"/>
          <w:szCs w:val="24"/>
        </w:rPr>
        <w:t>: Permet d’enclencher l’enregistrement et la lecture du sampl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Play Mode (-&gt;,&lt;- &lt;&gt;)</w:t>
      </w:r>
      <w:r>
        <w:rPr>
          <w:rFonts w:eastAsia="Times New Roman" w:cs="Times New Roman"/>
          <w:sz w:val="24"/>
          <w:szCs w:val="24"/>
        </w:rPr>
        <w:t>:  Sens de lecture du sample. Normal, inversé ou bidirectionnel.</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Play Mode (/\/\/\)</w:t>
      </w:r>
      <w:r>
        <w:rPr>
          <w:rFonts w:eastAsia="Times New Roman" w:cs="Times New Roman"/>
          <w:sz w:val="24"/>
          <w:szCs w:val="24"/>
        </w:rPr>
        <w:t>:  Mode Modulate. Modulateur d’amplitude sur la piste audi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5.Fine set point (in/out)</w:t>
      </w:r>
      <w:r>
        <w:rPr>
          <w:rFonts w:eastAsia="Times New Roman" w:cs="Times New Roman"/>
          <w:sz w:val="24"/>
          <w:szCs w:val="24"/>
        </w:rPr>
        <w:t>: Permet de régler finement le point de début et de fin du sampl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6.Set P (in/out)</w:t>
      </w:r>
      <w:r>
        <w:rPr>
          <w:rFonts w:eastAsia="Times New Roman" w:cs="Times New Roman"/>
          <w:sz w:val="24"/>
          <w:szCs w:val="24"/>
        </w:rPr>
        <w:t>: Permet de régler grossièrement le point de début et de fin du sampl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7.Speed</w:t>
      </w:r>
      <w:r>
        <w:rPr>
          <w:rFonts w:eastAsia="Times New Roman" w:cs="Times New Roman"/>
          <w:sz w:val="24"/>
          <w:szCs w:val="24"/>
        </w:rPr>
        <w:t>: Permet de régler grossièrement le point de début et de fin du sample.</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Space Resonator</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comprend un ensemble de deux filtres résonnants, un panoramique et une variation d’amplitude. Chacun des 4 paramètres est piloté par une forme d’onde . Il existe 11 types de forme d’onde (spirale, sinus, carré 50,25,10%, marche d’escalier 2 et 4, triangle, dente de scie plus et moins, aléatoire). La périodicité est contrôle par un tempo et une vitesse. Les deux filtre résonant sont réglage en fréquence et en bande passante. Un ensemble de curseur permet de contrôler les niveaux des filtres, panoramiques et volume. Un mode analogique permet de supprimer les “ clics ” sur les formes d’onde possédant des fronts rapides (carré, dente de scie). Ce plug-ins comprend 15 paramètr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Tempo </w:t>
      </w:r>
      <w:r>
        <w:rPr>
          <w:rFonts w:eastAsia="Times New Roman" w:cs="Times New Roman"/>
          <w:sz w:val="24"/>
          <w:szCs w:val="24"/>
        </w:rPr>
        <w:t>: Réglage du temp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Speed</w:t>
      </w:r>
      <w:r>
        <w:rPr>
          <w:rFonts w:eastAsia="Times New Roman" w:cs="Times New Roman"/>
          <w:sz w:val="24"/>
          <w:szCs w:val="24"/>
        </w:rPr>
        <w:t>: Coefficient multiplicateur appliqué sur le temp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Phase</w:t>
      </w:r>
      <w:r>
        <w:rPr>
          <w:rFonts w:eastAsia="Times New Roman" w:cs="Times New Roman"/>
          <w:sz w:val="24"/>
          <w:szCs w:val="24"/>
        </w:rPr>
        <w:t>:  Permet de déphasé l’effet de la voie droite et gauche pour un effet stere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Freq1</w:t>
      </w:r>
      <w:r>
        <w:rPr>
          <w:rFonts w:eastAsia="Times New Roman" w:cs="Times New Roman"/>
          <w:sz w:val="24"/>
          <w:szCs w:val="24"/>
        </w:rPr>
        <w:t>: Fréquence haute des 2 filtres résonnant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5.Freq2</w:t>
      </w:r>
      <w:r>
        <w:rPr>
          <w:rFonts w:eastAsia="Times New Roman" w:cs="Times New Roman"/>
          <w:sz w:val="24"/>
          <w:szCs w:val="24"/>
        </w:rPr>
        <w:t>: Fréquence basse des 2 filtres résonnant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6.BandWidth</w:t>
      </w:r>
      <w:r>
        <w:rPr>
          <w:rFonts w:eastAsia="Times New Roman" w:cs="Times New Roman"/>
          <w:sz w:val="24"/>
          <w:szCs w:val="24"/>
        </w:rPr>
        <w:t>: Largeur des  filtres résonnants. Des valeurs basse accentue l’effets de résonanc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7.Wave1</w:t>
      </w:r>
      <w:r>
        <w:rPr>
          <w:rFonts w:eastAsia="Times New Roman" w:cs="Times New Roman"/>
          <w:sz w:val="24"/>
          <w:szCs w:val="24"/>
        </w:rPr>
        <w:t>: Réglage du type de forme d’onde pour le résonateur 1.</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8.Wave2</w:t>
      </w:r>
      <w:r>
        <w:rPr>
          <w:rFonts w:eastAsia="Times New Roman" w:cs="Times New Roman"/>
          <w:sz w:val="24"/>
          <w:szCs w:val="24"/>
        </w:rPr>
        <w:t>: Réglage du type de forme d’onde pour le résonateur 2.</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9.PanWave</w:t>
      </w:r>
      <w:r>
        <w:rPr>
          <w:rFonts w:eastAsia="Times New Roman" w:cs="Times New Roman"/>
          <w:sz w:val="24"/>
          <w:szCs w:val="24"/>
        </w:rPr>
        <w:t>: Mixage entre le résonateur 1 et le résonateur 2.</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0.Mix Filtre</w:t>
      </w:r>
      <w:r>
        <w:rPr>
          <w:rFonts w:eastAsia="Times New Roman" w:cs="Times New Roman"/>
          <w:sz w:val="24"/>
          <w:szCs w:val="24"/>
        </w:rPr>
        <w:t>:  Mixage entre les  2 filtres résonnant et le signal d’entré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1.Wave Amp</w:t>
      </w:r>
      <w:r>
        <w:rPr>
          <w:rFonts w:eastAsia="Times New Roman" w:cs="Times New Roman"/>
          <w:sz w:val="24"/>
          <w:szCs w:val="24"/>
        </w:rPr>
        <w:t>: Réglage du type de forme d’onde pour le modulateur d’amplitud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2.Wave Pan</w:t>
      </w:r>
      <w:r>
        <w:rPr>
          <w:rFonts w:eastAsia="Times New Roman" w:cs="Times New Roman"/>
          <w:sz w:val="24"/>
          <w:szCs w:val="24"/>
        </w:rPr>
        <w:t>: Réglage du type de forme d’onde pour le panoramiqu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3.Mix Amp</w:t>
      </w:r>
      <w:r>
        <w:rPr>
          <w:rFonts w:eastAsia="Times New Roman" w:cs="Times New Roman"/>
          <w:sz w:val="24"/>
          <w:szCs w:val="24"/>
        </w:rPr>
        <w:t>: Mixage entre le modulateur d’amplitude et le signal d’entré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4.Mix Pan</w:t>
      </w:r>
      <w:r>
        <w:rPr>
          <w:rFonts w:eastAsia="Times New Roman" w:cs="Times New Roman"/>
          <w:sz w:val="24"/>
          <w:szCs w:val="24"/>
        </w:rPr>
        <w:t>: Mixage entre le panoramique d’amplitude et le signal d’entré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t>SC Humanizer</w:t>
      </w:r>
    </w:p>
    <w:p>
      <w:pPr>
        <w:pStyle w:val="Normal"/>
        <w:jc w:val="both"/>
        <w:rPr>
          <w:rFonts w:ascii="Times New Roman" w:hAnsi="Times New Roman" w:eastAsia="Times New Roman" w:cs="Times New Roman"/>
          <w:sz w:val="24"/>
          <w:szCs w:val="24"/>
        </w:rPr>
      </w:pPr>
      <w:r>
        <w:rPr>
          <w:rFonts w:eastAsia="Times New Roman" w:cs="Times New Roman"/>
          <w:sz w:val="24"/>
          <w:szCs w:val="24"/>
        </w:rPr>
        <w:t>Ce plug-ins cherche à reproduire les voyelles de l’alphabet (a, e, i, o, u) par l’intermédiaire de filtres appliqué sur le signal d’entrée. Il comprend aussi un panoramique et une variation d’amplitude. Chacun des 4 paramètres est piloté par une forme d’onde . Il existe 11 types de forme d’onde (spirale, sinus, carré 50,25,10%, marche d’escalier 2 et 4, triangle, dente de scie plus et moins, aléatoire). La périodicité est contrôle par un tempo et une vitesse. Un ensemble de curseur permet de contrôler les niveaux des voyelles, panoramiques et volume. Un mode analogique permet de supprimer les “ clics ” sur les formes d’onde possédant des fronts rapides (carré, dente de scie). Ce plug-ins comprend 15 paramètr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 xml:space="preserve">1.Tempo </w:t>
      </w:r>
      <w:r>
        <w:rPr>
          <w:rFonts w:eastAsia="Times New Roman" w:cs="Times New Roman"/>
          <w:sz w:val="24"/>
          <w:szCs w:val="24"/>
        </w:rPr>
        <w:t>: Réglage du temp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2.Speed</w:t>
      </w:r>
      <w:r>
        <w:rPr>
          <w:rFonts w:eastAsia="Times New Roman" w:cs="Times New Roman"/>
          <w:sz w:val="24"/>
          <w:szCs w:val="24"/>
        </w:rPr>
        <w:t>: Coefficient multiplicateur appliqué sur le temp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3.Phase</w:t>
      </w:r>
      <w:r>
        <w:rPr>
          <w:rFonts w:eastAsia="Times New Roman" w:cs="Times New Roman"/>
          <w:sz w:val="24"/>
          <w:szCs w:val="24"/>
        </w:rPr>
        <w:t>:  Permet de déphasé l’effet de la voie droite et gauche pour un effet stereo.</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4.Vowel1</w:t>
      </w:r>
      <w:r>
        <w:rPr>
          <w:rFonts w:eastAsia="Times New Roman" w:cs="Times New Roman"/>
          <w:sz w:val="24"/>
          <w:szCs w:val="24"/>
        </w:rPr>
        <w:t>: Première voyelle .</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5.Vowel 2</w:t>
      </w:r>
      <w:r>
        <w:rPr>
          <w:rFonts w:eastAsia="Times New Roman" w:cs="Times New Roman"/>
          <w:sz w:val="24"/>
          <w:szCs w:val="24"/>
        </w:rPr>
        <w:t>: Deuxième voyelle .</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6.BandWidth</w:t>
      </w:r>
      <w:r>
        <w:rPr>
          <w:rFonts w:eastAsia="Times New Roman" w:cs="Times New Roman"/>
          <w:sz w:val="24"/>
          <w:szCs w:val="24"/>
        </w:rPr>
        <w:t>: Largeur des filtres. Des valeurs basse accentue l’effets des voyelles.</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7.Wave1</w:t>
      </w:r>
      <w:r>
        <w:rPr>
          <w:rFonts w:eastAsia="Times New Roman" w:cs="Times New Roman"/>
          <w:sz w:val="24"/>
          <w:szCs w:val="24"/>
        </w:rPr>
        <w:t>: Réglage de la première forme d’ond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8.Wave2</w:t>
      </w:r>
      <w:r>
        <w:rPr>
          <w:rFonts w:eastAsia="Times New Roman" w:cs="Times New Roman"/>
          <w:sz w:val="24"/>
          <w:szCs w:val="24"/>
        </w:rPr>
        <w:t>: Réglage de la deuxieme forme d’ond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9.PanWave</w:t>
      </w:r>
      <w:r>
        <w:rPr>
          <w:rFonts w:eastAsia="Times New Roman" w:cs="Times New Roman"/>
          <w:sz w:val="24"/>
          <w:szCs w:val="24"/>
        </w:rPr>
        <w:t>: Mixage entre la première et la deuxième forme d’ond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0.Mix Filtre</w:t>
      </w:r>
      <w:r>
        <w:rPr>
          <w:rFonts w:eastAsia="Times New Roman" w:cs="Times New Roman"/>
          <w:sz w:val="24"/>
          <w:szCs w:val="24"/>
        </w:rPr>
        <w:t>:  Mixage entre les effets de voyelles et le signal d’entré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1.Wave Amp</w:t>
      </w:r>
      <w:r>
        <w:rPr>
          <w:rFonts w:eastAsia="Times New Roman" w:cs="Times New Roman"/>
          <w:sz w:val="24"/>
          <w:szCs w:val="24"/>
        </w:rPr>
        <w:t>: Réglage du type de forme d’onde pour le modulateur d’amplitud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2.Wave Pan</w:t>
      </w:r>
      <w:r>
        <w:rPr>
          <w:rFonts w:eastAsia="Times New Roman" w:cs="Times New Roman"/>
          <w:sz w:val="24"/>
          <w:szCs w:val="24"/>
        </w:rPr>
        <w:t>: Réglage du type de forme d’onde pour le panoramiqu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3.Mix Amp</w:t>
      </w:r>
      <w:r>
        <w:rPr>
          <w:rFonts w:eastAsia="Times New Roman" w:cs="Times New Roman"/>
          <w:sz w:val="24"/>
          <w:szCs w:val="24"/>
        </w:rPr>
        <w:t>: Mixage entre le modulateur d’amplitude et le signal d’entrée.</w:t>
      </w:r>
    </w:p>
    <w:p>
      <w:pPr>
        <w:pStyle w:val="Normal"/>
        <w:ind w:left="283" w:hanging="283"/>
        <w:jc w:val="both"/>
        <w:rPr>
          <w:rFonts w:ascii="Times New Roman" w:hAnsi="Times New Roman" w:eastAsia="Times New Roman" w:cs="Times New Roman"/>
          <w:sz w:val="24"/>
          <w:szCs w:val="24"/>
        </w:rPr>
      </w:pPr>
      <w:r>
        <w:rPr>
          <w:rFonts w:eastAsia="Times New Roman" w:cs="Times New Roman"/>
          <w:b/>
          <w:bCs/>
          <w:sz w:val="24"/>
          <w:szCs w:val="24"/>
        </w:rPr>
        <w:t>14.Mix Pan</w:t>
      </w:r>
      <w:r>
        <w:rPr>
          <w:rFonts w:eastAsia="Times New Roman" w:cs="Times New Roman"/>
          <w:sz w:val="24"/>
          <w:szCs w:val="24"/>
        </w:rPr>
        <w:t>: Mixage entre le panoramique d’amplitude et le signal d’entrée.</w:t>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jc w:val="both"/>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t>S&amp;C DEVELOP PLUGINS END USER LICENSE AGREEMENT</w:t>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rFonts w:ascii="Times New Roman" w:hAnsi="Times New Roman" w:eastAsia="Times New Roman" w:cs="Times New Roman"/>
        </w:rPr>
      </w:pPr>
      <w:r>
        <w:rPr>
          <w:rFonts w:eastAsia="Times New Roman" w:cs="Times New Roman"/>
        </w:rPr>
        <w:t>Use of  S&amp;C DEVELOP PLUGINS is contingent on your agreement to the following ter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DISCLAIMER OF WARRAN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IS PROVIDED AS IS WITHOUT WARRANTY OF ANY KIND. TO THE MAXIMUM EXTENT PERMITTED BY APPLICABLE LAW, S&amp;C DEVELOP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SCDEVELOP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S&amp;C DEVELOP HAS BEEN ADVISED OF THE POSSIBILITY OF SUCH DAMA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SCOPE OF GRA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may not reverse engineer, decompile or disassemble the SOFTWARE. SCDEVELOP shall retain title and all ownership rights to the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COPYR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SOFTWARE is protected by copyright laws and international copyright treaties, as well as other intellectual property laws and treaties.</w:t>
      </w:r>
    </w:p>
    <w:p>
      <w:pPr>
        <w:pStyle w:val="Normal"/>
        <w:rPr>
          <w:rFonts w:ascii="Times New Roman" w:hAnsi="Times New Roman" w:eastAsia="Times New Roman" w:cs="Times New Roman"/>
        </w:rPr>
      </w:pPr>
      <w:r>
        <w:rPr>
          <w:rFonts w:eastAsia="Times New Roman" w:cs="Times New Roman"/>
        </w:rPr>
      </w:r>
    </w:p>
    <w:p>
      <w:pPr>
        <w:pStyle w:val="Normal"/>
        <w:jc w:val="both"/>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