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DESKTOP MANAGER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en-GB"/>
        </w:rPr>
        <w:t>Windows Desktop PC Management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DESKTOP MANAGER  © ITEE COMMUNICATIONS 1998 / 1999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Software Development &amp; Design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Carl Prendergast ( Software Developer / Designer )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Simon Brown ( Software Support  / Technical Writer )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TEE Communication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loor 5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453 Clifton Drive North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St. Ann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Lancashir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Y8 2P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ENGLAND, UK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Tel</w:t>
      </w:r>
      <w:r>
        <w:rPr>
          <w:rFonts w:eastAsia="Arial" w:cs="Arial" w:ascii="Arial" w:hAnsi="Arial"/>
          <w:sz w:val="18"/>
          <w:szCs w:val="18"/>
          <w:lang w:val="en-GB"/>
        </w:rPr>
        <w:t>:  UK 01253 712363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Email</w:t>
      </w:r>
      <w:r>
        <w:rPr>
          <w:rFonts w:eastAsia="Arial" w:cs="Arial" w:ascii="Arial" w:hAnsi="Arial"/>
          <w:sz w:val="18"/>
          <w:szCs w:val="18"/>
          <w:lang w:val="en-GB"/>
        </w:rPr>
        <w:t>:  iteecom@iteecom.force9.co.uk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Internet: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http://www.iteecom.force9.co.uk 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System Require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rosoft Windows 95/9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486DX-66 or any Pentium based PC Syste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ncluded in the package should be the following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deskman.exe</w:t>
        <w:tab/>
        <w:t>-</w:t>
        <w:tab/>
        <w:t>Desktop Manager Application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help.doc</w:t>
        <w:tab/>
        <w:tab/>
        <w:t>-</w:t>
        <w:tab/>
        <w:t>Documentation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Licence.txt</w:t>
        <w:tab/>
        <w:t>-</w:t>
        <w:tab/>
        <w:t>Licence Agreement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any of the above Files are missing, send an Email to the Software Developer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opy all the above Files from the Archive to a Directory on your HardDrive and run deskman.exe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you have Download the Self-Extracting Zip Archive then the Files are automatically copied to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 Directory  (DRIVE:/ Program Files /deskmanager) by default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Using the Desktop Manager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If you have downloaded this product from the Internet you will be using a Trial Version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of Desktop Manager which will allow you to use it fifteen times only.  After this you will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be asked to enter a Password to re-activate the Software to a Licenced Version and also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enable the disabled options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Setting Options &amp; Configuring your System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Desktop Manager was Developed to assist IT Managers and PC Retail staff in configuring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 Windows 95/98 Operating System.  Also preventing unwanted changes made by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novice users, staff and customers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Most of the Options and Settings made will take effect immediately, some will require a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Reboot or Windows Restarting.  All Settings are modified and stored within the System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Registry, It is always advisable to make Backups of both the SYSTEM.DAT and USER.DAT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Registry Files.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o perform a Registry Backup, follow these steps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Change to your WINDOWS Direc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ind and Copy the Files SYSTEM.DAT and USER.DAT  to a Backup Drive/Directory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o Restore the Files just copy these two Files back to the WINDOWS Directory.  You will need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o Boot your System into Real-Mode MSDOS to do this. You may also need to change the Fil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Attributes by using the Commands: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attrib -s -h -r system.d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attrib -s -h -r user.dat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These Commands should be performed on the Files within the WINDOWS Directory and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also your Backup Files.  Your System should then be restored back to normal when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Windows Reboots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IMPORTANT: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Setting Options within the Desktop Manager will Enable or Disable certain parts of the Operating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System, it is important you are confident and experienced using Windows before attempting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to modify your PC System.  If you are unsure.....Don't Change it !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GB"/>
        </w:rPr>
        <w:t>Licence and Ordering Detai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NOTE: </w:t>
      </w:r>
      <w:r>
        <w:rPr>
          <w:rFonts w:eastAsia="Arial" w:cs="Arial" w:ascii="Arial" w:hAnsi="Arial"/>
          <w:sz w:val="18"/>
          <w:szCs w:val="18"/>
          <w:lang w:val="en-GB"/>
        </w:rPr>
        <w:t xml:space="preserve"> The TRIAL Version will Expire after 15 Uses and will require a Password to re-activate and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Register the Software.  To Register and Purchase a Password see Below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DESKTOP MANAGER</w:t>
      </w:r>
      <w:r>
        <w:rPr>
          <w:rFonts w:eastAsia="Arial" w:cs="Arial" w:ascii="Arial" w:hAnsi="Arial"/>
          <w:lang w:val="en-GB"/>
        </w:rPr>
        <w:t xml:space="preserve"> is available to Download free of charge from various Software/Shareware Website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TUCOWS - NONAGS - ZDNET SOFTWARE - JUMBO NET - WINDOWS CENTRAL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UK PRICE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ngle Password &amp; Registration   -   £10.00 UK Pounds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ulk Password &amp; Registration    -    £ Please Contact ITEE Communication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US PRICE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ngle Password &amp; Registration   -   $20.00 US Dollars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ulk Password &amp; Registration    -    $ Please Contact ITEE Communications.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Registered Versions receive Full Support and Updates via Email or Pos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Online CreditCard Orders are available at the Websit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 order, Email or send details to address show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yment by Cheque/Postal Order/Bank Transfer only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Payments made to: </w:t>
      </w:r>
      <w:r>
        <w:rPr>
          <w:rFonts w:eastAsia="Arial" w:cs="Arial" w:ascii="Arial" w:hAnsi="Arial"/>
          <w:b/>
          <w:bCs/>
          <w:lang w:val="en-GB"/>
        </w:rPr>
        <w:t>ITEE COMMUNICATION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loor 5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453 Clifton Drive North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St. Anne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Lancashire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FY8 2PS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ENGLAND, UK.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Tel</w:t>
      </w:r>
      <w:r>
        <w:rPr>
          <w:rFonts w:eastAsia="Arial" w:cs="Arial" w:ascii="Arial" w:hAnsi="Arial"/>
          <w:sz w:val="18"/>
          <w:szCs w:val="18"/>
          <w:lang w:val="en-GB"/>
        </w:rPr>
        <w:t>:  UK 01253 71236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  <w:t>Email</w:t>
      </w:r>
      <w:r>
        <w:rPr>
          <w:rFonts w:eastAsia="Arial" w:cs="Arial" w:ascii="Arial" w:hAnsi="Arial"/>
          <w:sz w:val="18"/>
          <w:szCs w:val="18"/>
          <w:lang w:val="en-GB"/>
        </w:rPr>
        <w:t>:  iteecom@iteecom.force9.co.uk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gular Updates and Support will also be available at the Software WebSite: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http://www.iteecom.force9.co.uk/software.htm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sz w:val="16"/>
          <w:szCs w:val="16"/>
          <w:lang w:val="en-GB"/>
        </w:rPr>
        <w:t>DESKTOP MANAGER © ITEE COMMUNICATIONS 1998 / 1999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b/>
          <w:bCs/>
          <w:i/>
          <w:i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