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Kno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File knowledge 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ile collectors since Internet mak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ier. People collect and share programs, songs, lyric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demos. Surely files are often found duplicated in net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distribute it from different location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y collector tries to get his archives clean. It means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moved and duplicate items too. Only the goo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nd usually catalog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collectors identify files. It quickly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gainst all items in archive and if wanted als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tems that were killed previously. Sure these file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and also the archive might be anywhere currently not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doesn't need the original files fo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short statistical fingerprint of an item and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les without original files. The fingerprint is very shor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bytes per file) and contains information that makes it certain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ompared correctly. It is nearly impossible that two file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ngerprints, like human fingerprints identify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not compared, because people can easily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rema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GNKnow does not store full original files in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, the collector must care for archiving and backup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GNKnow cares about the fingerprints to seperate known (s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nknown (unsee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can handle any filetypes,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knowledge database with file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s or directo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les or directories agains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et unknown fi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 directories for identic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uplicat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.EXE.........Win95, Win98, WinNT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OW.DOC.........this file, showing usage of GNKN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...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KNOW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1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KNOW 1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know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know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compares files by statistically info. Even if it is very im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files produce identical statistics with our formula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need total safety that files are identical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results again with your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OW does not modify original data, but you shoul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your important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OW does not archive or backup original files in its datab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that makes it possible to identify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ho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KNOW at your own risk.  Anything you do with GNKN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KNOW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KNOW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KNOW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KNO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knowledge database for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ile/New command and select a drive and directory wher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reated and the filename of the database. File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db (MS Access database) and can be ommitted in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to create an empty database or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existing knowledg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name is in the file menu list then click o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op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File/Open and enter drive, directory and filename (.md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ledge database that was created with this program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for this database will open that shows the number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tries and two boxes for known and unknown compare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re empty till using compa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ose an ope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File/Close or click on the close button of the windo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At end of program all open databases are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single or more files to database a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Add files to knowledge and selec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are. Click on a filename to select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ift and Ctrl together with left mouse button pressed to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tries that ar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end of selecting press the Open button and that will start th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s opened and fingerprint information is calcula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. Then this info is added to the database. The number of know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will increase and is displayed in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records contain filenames but they are not used for comp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intended to help you identifying records for future oper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r view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files of directories and subdirectories a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Add directory to knowledge and choos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adding process with Ok when the bottom lin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hows the wanted directory path. Directories and empty files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dded to the database. Also files in subdirectori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are files against database of know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Know/Check for known files and select the fil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red and start comparing with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now compared against all files in the database (finger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atching files are listed in the left box (known)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ight box 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s much quicker than adding because the most important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compared first and for mismatching files no furthe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pares the content of files and neve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re all files of a directory against database of know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Check directory for known files and choo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files. Start comparing with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f current directory and its subdirectories ar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iles in the database. Matching files are listed in the lef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can be canceled whil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mpty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the list of filenames in left box. This does not affec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mpty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the list of filenames in right box. This does not affec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lete files in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Deletes files in left box and select filenames in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delete only the selected files. If nothing selec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all files in box are assumed. The files are really del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ystem, the operation asks if you really wan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at deleting files. GNKnow does not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files in right box to knowled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now/Add right box to left box to make all files in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future. The names are moved from right box to left bo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current knowled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ompare two directo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ompare/Compare directories by content  to compar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rive and directory of first directory (recommend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one with fewer files) and Ok and then do same for seco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 cancelled then it will scan first directory files and creat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s database for quick comparing against second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subdirectories are also compared. Then files in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ecked against temporary database of first directo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pare is done byte-by-byte for all matching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files are listed in the left (first directory file) and righ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ght directo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mpare files b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available, will be added as an exten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Compare/Compare files by content to compar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st others. Select drive and directory and first filenam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Ok, then same for selecting second filenam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fingerprint database for first files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in first selected set added. Then files in second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gainst the database and matching fingerprint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-by-byte. Identical files are listed in left and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nd duplicat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ompare/Find duplicates in a directory  to compa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by content against the othe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imiliar to 12. but only one directory mus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t compared agains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KNOW 1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a keyring and a correctly fil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Fill order form correctly that we can send you the license by e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[see 9]). The price might change anytime so check out the ne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KNOW 1.0 and minor upgrades 1.01-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llowing form to fill it correctly and send it withi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it by email (surely not the registration 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the information 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email addresses that are from free email services,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mail address from your provider account or from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GNKNOW fo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v1.0 (includes minor version upgrades till v1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license by email (for a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license and newest program version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0 Euro or 10 US-Dollar or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by email or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6.1999  projec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1.6.1999 v1.0 released (current price: a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8.6.1999 changed license checking frequency that testing is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dded status info while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4.8.1999 found severe problem in v1.01 (database could get corrupted, same in v1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not recommended to use this version (see disclaimer v1.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newer version that has no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.8.1999 database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.8.1999 v1.02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