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NDDBL v1.1 (DOS/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nd duplicate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by Guenter Nag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gnagler@ihm.tu-graz.ac.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I download many news articles form alt.binaries.sound.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nce. Then I decode them all together and get a huge mass of mi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o save time from hearing exact songs twice I compare the mi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my personal midi archive and delete th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purpose see also utility filedb (section [8]) that is cap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ing files with maybe already deleted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FIL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.EXE..........MSDOS executable to find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.DOC..........this file, showing usage of FINDDB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INDDBL.EXE is required to ru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(c) 1995 was created by Guenter Nag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is free and may be used as you wish with this one 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charge any fee or derive any profit f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NDDBL.  Thus, you may NOT sell or bundle FINDDBL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 a retail environment (shareware disk distribution, CD-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without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give FINDDBL to your friends, upload it to a BBS, or ftp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nternet site, as long as you don't charge anyth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was designed to compare binary files in two directories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s. It does not compare files that are hidden, syste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normal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INDDBL at your own risk.  Anything you do with FINDDBL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, and not the author's.  Any damage caused to any per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software, hardware, company, or business by running FINDDB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our responsibility, and the author will not be 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understand these terms, or are not sure of someth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fraid something bad might come of using FINDDBL, don't  use 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 fore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opy FINDDBL.EXE in a directory that is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program without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FIND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get the usage text (see next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finddbl [/S][/C][/N] dir1[\[filter]] [dir2][\[filte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1,dir2:  path of directories to compare (default dir2 is 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:     unix wildcards *,?,[a-z] can be used (default is 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:         find duplicate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:         match fil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:         match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:         sho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options: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can be aborted using &lt;ESC&gt; key during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files (length 0) are not considered as 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loads table of dir1 and compares the list to files found in di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1 should contain less matching files than dir2 that the comp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in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option /C (match content) finddbl only compares file data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ze of two files is equal. Without specifing option /N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not to have same filenames, only file data must b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binations of the options /C and /N do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     files are considered to be duplicate if their size and conte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qual. File date and file names are not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N</w:t>
        <w:tab/>
        <w:t xml:space="preserve">files are considered to be duplicate if their filenames ar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ame including extension but without path). The file date an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gth and file content is not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/N   (order is not impor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re considered to be duplicate if their filenames (exclusive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equal and their file size are equal and their content is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 date is not compared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hidden options to delete dupl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use it if you are not a computer exp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sponsible yourself if you delete files using this op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ask you before dele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ill1      delete duplicates found at dir1 (first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ill2      delete duplicates found at dir2 (first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use both options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When using /N and not option /C together with a kil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iles are also deleted when files have equal name but not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and cont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how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finddbl [/S][/C][/N] dir1[\[filter]] [dir2][\[filte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1,dir2:  path of directories to compare (default dir2 is 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:     unix wildcards *,?,[a-z] can be used (default is 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:         find duplicate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:         match fil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:         match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:         sho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options: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how progra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v1.1 by Gnter Nagler (Aug 10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finddbl [/S][/C][/N] dir1[\[filter]] [dir2][\[filte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1,dir2:  path of directories to compare (default dir2 is 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:     unix wildcards *,?,[a-z] can be used (default is 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:         find duplicate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:         match fil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:         match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:         sho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options: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ind duplicates in two specia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c:\dir1  c:\di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DIR1\FILENAME.EXT C:\DIR2\OTH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ind duplicate midi files in a midi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/S *.mid g:\midi\*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MAGFLT13.MID G:\MIDI\MAGFLT13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MEDICINE.MID G:\MIDI\MEDICINE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BALLADE.MID G:\MIDI\BALLADE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BADNAME.MID G:\MIDI\BADNAME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REVIND1.MID G:\MIDI\REVIND1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PRAYER.MID G:\MIDI\PRAYER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RUNAWAY.MID G:\MIDI\RUNAWAY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ALWAYS.MID G:\MIDI\ALWAYS3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C:\NEW\SPRING.MID that has other content than G:\MIDI\SPRING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therefore not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delete duplicate files that are already in midi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 careful:  it is your responsibilit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/Kill1 /S *.mid g:\midi\*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MAGFLT13.MID G:\MIDI\MAGFLT13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NEW\MAGFLT13.MID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MEDICINE.MID G:\MIDI\MEDICINE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NEW\MEDICINE.MID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BALLADE.MID G:\MIDI\BALLADE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NEW\BALLADE.MID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BADNAME.MID G:\MIDI\BADNAME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NEW\BADNAME.MID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REVIND1.MID G:\MIDI\REVIND1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NEW\REVIND1.MID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PRAYER.MID G:\MIDI\PRAYER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NEW\PRAYER.MID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RUNAWAY.MID G:\MIDI\RUNAWAY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NEW\RUNAWAY.MID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ALWAYS.MID G:\MIDI\ALWAYS3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NEW\ALWAYS.MID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ind files with identical filenames, don't care of their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/S /N c:\dir1  c:\di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MAGFLT13.MID G:\MIDI\MAGFLT13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MEDICINE.MID G:\MIDI\MEDICINE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BALLADE.MID G:\MIDI\BALLADE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BADNAME.MID G:\MIDI\BADNAME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REVIND1.MID G:\MIDI\REVIND1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PRAYER.MID G:\MIDI\PRAYER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RUNAWAY.MID G:\MIDI\RUNAWAY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SPRING.MID G:\MIDI\SPRING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:\NEW\SPRING.MID is shown as duplicate to G:\MIDI\SPRING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file has other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ind duplicate files with identical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bl /S /C /N *.mid g:\midi\*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MAGFLT13.MID G:\MIDI\MAGFLT13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MEDICINE.MID G:\MIDI\MEDICINE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BALLADE.MID G:\MIDI\BALLADE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BADNAME.MID G:\MIDI\BADNAME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REVIND1.MID G:\MIDI\REVIND1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PRAYER.MID G:\MIDI\PRAYER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: C:\NEW\RUNAWAY.MID G:\MIDI\RUNAWAY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:\NEW\ALWAYS.MID with identical content as G:\MIDI\ALWAYS3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shown because the name ALWAYS.MID is different to ALWAYS3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SUGGESTIONS / COMMENTS /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WW:    http://hgiicm.tu-graz.ac.at/Cp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EMAIL:  gnagler@ihm.tu-graz.ac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]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to v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option /N to match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option /C to match fil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that did not compare files in hidden or system subdirectori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