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DB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knowledge about already s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files from newsgroups or ftp sites it often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got same files from different locations and didn't notic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m (e.g. hearing a sound file or displaying a picture 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). That costs much time when downloading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rote a program FINDDBL that compared the files with tho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icked. This helped because "good" files are stored on differen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t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at I spent much time with "bad" duplicates or re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program to save time by keeping knowledge abou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les in a small database and automatically find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 know that files are real duplicates only if you hav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riginal, but keeping the "bad" original files is a ba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only 62 bytes to identify a file dupl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bytes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bytes: checksum of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 bytes: data from the original file picked up from different fi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 bytes: filename of the original file without path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not exactly the same, the program onl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bably may be a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have shown that this assumption identifies fil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very constructed file changes may cause wrong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dited versions of a file lead to new checksum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.EXE..........MS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.DOC..........this file, showing usage of FILE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DB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DB.  Thus, you may NOT sell or bundle FILEDB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FILEDB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handles data base files that keep knowledge about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ives answer about having s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DB at your own risk.  Anything you do with FILEDB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FILEDB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FILEDB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in a batch file to use knowledge databases with certain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didup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 -f c:\midifile.db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will use FILEKNOW.DB in current directory as default databas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at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ledb [-a] [-c] [-del[auto]] [-f name] [-r name] [-s] [-o [#]] [-R] [-dir] filem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    </w:t>
        <w:tab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    </w:t>
        <w:tab/>
        <w:t>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    </w:t>
        <w:tab/>
        <w:t>use other file as database (default: fileknow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    </w:t>
        <w:tab/>
        <w:t>remove knowledge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l    </w:t>
        <w:tab/>
        <w:t>delete files that are already known (ask if filename di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lauto </w:t>
        <w:tab/>
        <w:t>delete files that are already known (without 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</w:t>
        <w:tab/>
        <w:t>affects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[#]  </w:t>
        <w:tab/>
        <w:t>optimize database at given level (reducing less used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r    </w:t>
        <w:tab/>
        <w:t>list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    </w:t>
        <w:tab/>
        <w:t>repair corrupt database (save bef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brackets [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 needs one or more existing filenames as parameters (Wildcards *, ?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supports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command is asking database if the filenam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files to the knowledge database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a 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count of known files (now filenam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certain file on certain location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f c:\pictures\picture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B  uses the file .\fileknow.db 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file will be changed. The file should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reate a new database when starting certain fil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known file information to give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ready seen files (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s that are already known (read assumption in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ks for y/n if the duplicate has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 action also with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s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sk database if all *.exe files in current directory and subdire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base becomes too large and you want to make it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hrink it by deleting all file information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seen a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recognize any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content of a file knowled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not check if the given filenam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, it lists the information when a matching file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able to DOS  DIR command or UNIX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 database tha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rddisk failure damaged part of the databa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s to collect the remaining valid file information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aired database. Hope you will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iledb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rogram version by hidden option -verbo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uex *.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x reads all files matching *.uh and extracts binary data fro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esult contains all successfu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lay 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ood files into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opy good.mid g:\archive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DB the file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FILEDB goo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ed in GOOD1.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ed in GOOD2.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ed in GOOD3.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mid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*.UH remain but only contain the mail header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simplify the use</w:t>
        <w:tab/>
        <w:t>for midi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did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 -f c:\midi.db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mididb 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simplify deleting duplicate midi files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midi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 -f c:\midi.db -del 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del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ot seen till now remai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not registered as seen in the midi.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en you also need to specify option -a (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b works with any data type (not limited to midi or a soun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elete command a "delete all" when user asked if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? After pressing key "a" all other files that are known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ithout asking us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 when using options -del and -a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deleted file if seen and then tried to add the dele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l     deletes file if already seen (asks user in case of filename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adds file if not seen yet (otherwise tells already see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l -a  deletes file if already seen, otherwise adds file without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-delauto to delete duplicate files without as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