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i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997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any oper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 Windows program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tilities without extra changes in my window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has become a big program with so many features and is in a very stabi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in German when German is set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erred language (read german.d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e MID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te channels/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 add secre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midi files (in a directroy 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ight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K.........German GN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..........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onger than allowed then this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 th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ic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I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MI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in menu are used to prepare MIDI before playing an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 with in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playing of an ex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changes after this operation when new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files to a slow drive (e.g. floppy disk) better use Windows Explor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the operations will use this drive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0 is popular because some keyboards only play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fortable operation Format 1 to 0 of a whole directory (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part of your MIDI file. It can be used for fade in 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'll get a fade dialog where you should specify the tim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of original values. The values inside the range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. You can also limit the changes to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ma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min:sec  or min:sec.micr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            value between 0 and total units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s              value between 0 and total beats (=quarternotes)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dein button sets time range to fade in 10 seconds from no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deout button sets time range to fade out 10 seconds before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iginal volume to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uses are removed or inserted. If you want a pause between the so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small midi that has only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can be associated to file extensions with help of Win95/WinNT4.0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n3.1/WinNT3.51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5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:ss) format or more precisely (m:ss.milliseconds) and then choose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IDI song will be created and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not removed, so the part plays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number:       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akewalk (old "markers" or new "lyrics") or tune1000 or Farfisa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with file extension .kar to play them with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remove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IDI mode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remove all Sysex commands and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 and in menu Convert file format/convert all midi files to format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di document is open (Alt-C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a directory chooser for source directory wher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for destination directory where converted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create a new directory with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should have enough disk space lef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can be converted to form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k the operation shows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last chance to stop (if you choosed wro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eration with answer Yes or cancel it with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 in a text document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title:       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 on selected MIDI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 (transpose by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In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rack use same channel number then changes are done in all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IDI file and start the operation. Choose an outpu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er, Lyrics, Text) and frequency (guess chord each bar or half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ollect the notes of each bar and try to guess a chord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and minor chords are recognized. If too few notes are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no idea which chord it might be then the missing ch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with [?]. The operation creates a new midi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track with chords as text meta events in chose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[C], [Cm], [F], [F#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vents are synchronized to th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layers can show the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DOS/Win95 midimach player at http://www2.iicm.edu/midi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14 recognizes also chord types 6th, 7th, 7M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drums are always at channel 10. Each not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instrument. This operation generates a new tra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rum instrument and moves the notes into correspond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uch a file into a sequencer then the dru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perate lines for each drum instrument, which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edit o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midi channels change midi program (sound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ong. Reason is usually to use more tha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ng, where some channels share more instrument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times (they don't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llects the notes that are played with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m into a seperate track. The channel number and sou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only the display changes when loading the file into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lets you define a translation table for no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The table remembers its last content. Use clea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table. Load *.rpl files if you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lation. You can also edit *.rpl files with notep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xt files (see midirepl.doc at http://www.iicm.edu/Cp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is simp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lets you edit a new replacemen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s it at end of table. Insert lets you edit a new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 before current selected replacement (if table is empt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 Append. Save your replacement table if the repla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later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placing with OK or cancel it. The table conten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cancel but no replacements are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s done in order of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 definition contains old note and chan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e and channel number. Channel numbers are 1-16, 10 is usually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rum channel it will replace drum instruments (each drum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instrument). In non-drum channels it replace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ld channel number is different to new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logically moved to the new channel (but not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resolution defines number of units per quarternote for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olution). A unit is smallest usable pause or note d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g. The smallest usable pause or note is 1/(4*resolution)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or resolution 96 the smallest note is 1/384 = 1/(3*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can be used precisely for trioles of 1/128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can be changed without tempo changing for whole s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are quantized to the new resolu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ppq is recommended for General midi compatib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might not be able to play songs with too 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resolution with this oper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text of current MID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no copyright yet available then allows to enter a new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added to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dify an existing copyright wit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allow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pyright only if you are owner of copyright, i.e. you are comp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or have licensed the distribution rights for this so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ck titles of current selected MIDI document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a title or use of "edit title" button give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tle text. Press ok when you want to generate a new MI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nged titles or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track name(s) are removed from MIDI file and new track nam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t beginning of MIDI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eration when you need to know the bpm tempo of an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 or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with a click button. Press it at every beat or hit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ter key. The time between two clicks (beats) is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s/min (BPM) and is added to the list. Whenever the current bpm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ones it is used to calculate the average of last bpm valu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the 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on field "tempo can change", when this is uncheck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each click belongs to current temp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ften and with good timing at each beat, then the average valu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rrect temp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checked then only clicks within a certain time rang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urrent average calculation, others start a new tempo calc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a rudimentary karaoke display and does not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o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karaoke file (.kar, midi with text or lyrics or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song with internal player (see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information window that the lyric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rics are blue synchron to the play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define some parameters to stretch (increase or decrease) duration of notes (midi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centage or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percentage (%) or incremental (+) options. The value field will change i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 or percentage). Enter a value or percentage (%) or change the value with the spin control arrows (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n arrow longer the speed of changing the valu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 channels or select one channel 1-16.   If you want to apply the operation o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(midi units) then enter min and max. units  e.g. min=0 max=5 for only small notes min=50 for larger notes (no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operation with OK or abort with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read the midi file and modify all matching notes by the percentage or incre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copies input file to a new midi file replacing the new note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di file will be opened automatically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Mute channel/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lets select tracks or channels (or both) to m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by one of 4 choos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very useful when you want a certain track or channel no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mute melody in karaoke) or when you want to play a certa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:  You can multiselect with mouse and control/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way as any Windows multi selection (like Explorer fil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tracks than any channels on this track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channels than any tracks that contain these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both tracks and channels then only those tracks are used that contain one of the giv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matching tracks and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selecting both lists does an AND combination of tracks and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4 mute ope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all matching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letes any events that match the track/chann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eletes the matching notes and some depend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itchbend, aftertouch, polyaftertouch) but does not dele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s. This is useful if you want to play these dele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hannel volume of matching tracks to 0 (silent)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playing. This is useful if you want sing a muted melody (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need the notes displayed on screen with a sequencer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note velocity to minimum (1), that is the pressure of not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keyboard. If pressing the key with low pressure then it note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(1 is usually not list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ions are done then press ok button to create a copy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ted tracks or channels. If you don't select any track or 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no changes are made. The new midi file will be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The operation can't be undone so you need to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ant the muted track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inserts a new tact bar (measure)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ysex commands as checked in the dialog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at beginning of each track that seem not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ght be problem when playing files in a sequence (or me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et commands can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 Reset:  initialize General midi compati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 Reset:  initialize XG compatible devices (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Reset:  initialize GS compatible devic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idi parameters are initialized to GM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s are not initialized before playing first note i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controller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controller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Piano (except drum chann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:  center (no pitch b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 range:  +/-2 halftones (with RPN commands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on a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how or add secre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for owners of a copyright to a song o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ear that somebody illegally removes or overwrit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 copyright can prove your copyright when somebody els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ret copyright (done with GNMIDI) already exists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secret copyright found, but standard copyright is avail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right information is added as secret copyrigh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tandard and no secret copyright found then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line. Use only ASCII characters (characters space - 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ks for a new tempo in beats per minutes between 40 and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ing point values are allowed (40.0-240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peration with OK button this will generate a new modifi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put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xisting tempo values are removed and the new tempo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tempo change at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heck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asks for a directory. Choose one from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idi files and press ok to check all midi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during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midi files in a directory are stored in gnmiderr.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xisting they are loaded before a directory is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eck files with same filename and file siz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heckings of updated directories are quick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irectory to check all files again then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k file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ectories are chec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creates an empty format 1 midi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and one measure withou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it as start for sequencing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choose a directory and shows contain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stbox with information. The operation uses gnmiderr.ch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check midi files operation (see 45) to loa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quicker if the file is near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croll in the list with scrollbar and arrow keys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lines to load them at once with OK button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might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20 Euro or 25 US$ or 40 DM or 280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rder form correctly that we can send you the license and newes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anytim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s are not accepted anymore as payment (a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ion takes much time, so please register after testing (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</w:t>
        <w:tab/>
        <w:t>The concept makes it safe for you, you don'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haven't tried and the feature lis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rchasing extra for updates. You can contact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 problems or wishes and you don't need to wait sever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version, because this shareware updat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file README.TXT you will fi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orm inside program i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led form or send it by email and price wit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 then write your order good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Regsoft.com for ordering then you don't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n't use pseudonyms or shortcuts, us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information must be complete that a license file for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(e.g. send missing information by email or with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your international p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(if possible) only english characters and n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anguage (e.g. japanese, chine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fter valid registration we create a personal licens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ormal License is only valid for single users, if you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to use the program (e.g. company) then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users (price multiplies by this numb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us for conditions of a multi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fter valid registration we send license on floppy disk with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given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 case of wrong registration (e.g. price changed, mis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payment) we try to contact you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personal data won't be giv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�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on a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ring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ap registration (for sending one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able and dock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ring (keyring). Then your personal licen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 to you by Internet Email for no extra cost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program and license file on floppy disk (PC-HD 1.44MB) then add 5$ (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Eurocheck (EC) ATS 50.-- (Austrian currency) or 5.-- 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uropean currency) for disk, package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uess chord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dru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progra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note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999 v2.0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mat 0 files for guess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ent file list reduced to 10 because of limited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hortcut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ra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plitting operations that produced several duplicat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unt-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dit button to toolbar (editing midi as ascii text with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ccessful check file format result now in status ba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gging of commands into gnmi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improvements in DOS utilities, GNMIDI profits als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999 v2.0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ad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ing text in information window now more comfortabler (pag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ome shortcut keys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lyphony=Ctrl-P, titles=Ctrl-T, edit text=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chooser dialog (used by midi format to 0 i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notes dialog load/save operation remembers recent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ext for midi document now generates a notepad text file from mid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3.1999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1999 - 11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to German (now program is multilingual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System language other text resour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of all windows when changing verbose track 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ing fields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.1999 - 18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ion of GNMIDI.DOC to German GNMIDI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sign operation to button "0" when all documents clo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all midi files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dimentare karaoke display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information window content left right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1999 v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ved a minor miditran problem with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i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uess chords options dialog (choose text format an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gistration price:  20 Euro or 25 US$ or 40 DM or 280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newest program version will be sent on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5.1999 version 2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6.1999 - 25.6.19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mute with 4 different methods (to play karaoke or play an instrument track 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vent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nly note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channel/track by chang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notes of channel/track by changing thei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6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"generate setup meas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6.1999 version 2.1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1999  online registration possible at re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1999 - 3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chord guessing including 6th, 7th, 7Maj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7.1999 - 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function "secret 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nline order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ink to GNMIDI homepage (help menu), here you can download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and repaired bug in midiio that caused problem with stret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-7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new feature check all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