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nmidfmt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MIDI Utilities for Windows 95/NT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ic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idi formats inside standard midi file format (.m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e midi file format must be converted to use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devices or for cert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ree MIDI commandline utilities for DOS available but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commandline utilities or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wrote earlier GNMIDI and since some users don'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ions that GNMIDI supports, I wrote this program that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IDI file format only. It can read also RIFF Midi (.rmi) and may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contain standard midi file ins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cheaper than GNMIDI Shareware, because of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vailable functions. GNMIDI users have the advantag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program for free with their GNMIDI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MIDI file format 0,1,2 into MIDI format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mi RIFF MIDI file into MIDI format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heck file format of midi files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version allows converting single MIDI files and a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2 midi files from a directory at once. The full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waiting dialogs and lets convert many files from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.EXE.........converter program (multilingual: English an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.DOC.........this file, showing usage of GNMIDF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.........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DOC.........help to midi file formats (how they are orga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NMIDFMT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of the Windows program itself ar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register then you can learn using DOS commandlin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dows DOS box, there are some utilities usable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use on our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 (c) 1999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 1.0 and later is not free it is Shareware (see [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it for 5 days to test it and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see [8] and [9]) if use it further or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might change anytime. Download newest demo version to se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GNMIDFMT 1.0 and later versions to your friends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drom, www page, bb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ust include whole unmodified gnmidfmt.zip (including this .doc,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files must not be distributed (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gnmidfmt.zip). Users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readable in personal license files, so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files uncover the copyright vio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 was designed to handle 100% compatible standar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ive no guarantees of the results, especially with no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IDI file that you think to be 100% compati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orrectly converted, please send a sampl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agler@iicm.tu-graz.ac.at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NMIDFMT at your own risk.  Anything you do with GNMIDFM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GNMIDF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GNMIDFMT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runs only under MS Windows (tm), Win95, Win98 or Win NT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GNMIDFMT.EXE in a directory that is in your Window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t with Explorer by clicking on the GNMIDFMT.EXE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uture use you can add the program item to one of you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(or create a new one), use Explorer or Program Manag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ed then install your personal licen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the file with your personal data (that I send you when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rrectly filled registration form and paid price) in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GNMIDFMT.EX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sables the shareware reminder dialogs and program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tells that you are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registered users can install their GNMIDI licen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a single MIDI file (.mid, .kar, .rmi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/Open and choose the midi file with the open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with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 reads the file header, if option Format/check midi file forma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s the whole midi file and checks validit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opens and shows the filename and the file format number 0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file format error it shows "error" instead o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a directory of MIDI files (Brow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/Browse and choose one file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 loads the directory listing of the directory and reads fil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 Files that are not MIDI files are ignored. MIDI Files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with "error". The operation can take long if many midi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directory. Subdirecto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window is opened and shows the list of MIDI files with thei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members the last chosen file path and suggests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tion for checking MIDI files a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ile/check midi file format  can be checked or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:  check each midi file for validity, this is surely slow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midi files must be read, invalid files are marked with "error"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: midi file format is not checked, quicker because only midi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It is not sure that file can really be converted (can't if it is in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rt the entries in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buttons above the listbox are used to sort the list entri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full path) or by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can take long time if many files are in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MIDI file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single files or multiple files from the window with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ouse selection as in Explorer can be used to select files from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lick with left mouse button on an en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entry and unselect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left mouse button on an entry, move mouse, release mouse button on a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elect a range of entries and unselect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e as above but with &lt;ctrl&gt; or &lt;strg&gt; key 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elect entries but keeps others selected, unselects if selecting en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selection change the toolbar buttons 0,1,2 are selected or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if one of the selected files can be converted to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les by format if you want select files of certai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vert selected files to a certa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click on one of the toolbar buttons 0,1,2 to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s to the chos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 have identical format then they are ignored (old format equal to new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 contain errors then they are ignored ("err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from format 0 and 1 to 0,1, or 2 make a backup of the origi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.bak) and replace the original file by the convers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riginal file is not writable then the operation fails, also if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create a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format 2 to 0 or 1 will ask for a prefix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ormat 2 files usually contain more songs, the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new files. It suggests identical name as original and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 ...1.mid ...2.mid etc. to the conver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onverting c:\2format.mid to format 1 will ask if prefix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c:\2format and if accepting this then will generat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2format1.mid, c:\2format2.mid, ... (the count depends on the number of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inside the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version the new files are added to the list and old entries form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iles are not conve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et more information about MIDI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enu Help/about midi files  to display text document format.do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viewer (usually notepad). This document explains det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how they work, for what they are used, what conver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et progra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or choose menu Help/Help to display text document gnmidfmt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viewer (usually notepad). This document explains usag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Get program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enu Help/About GNMIDFMT to display the copyrigh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current program. Look from time to time at our WWW p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et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menu Help/Register information to display text document readm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ext viewer (usually notepad). This documen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payment methods,</w:t>
        <w:tab/>
        <w:t>registration form, 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gistering then download newest demo version to ge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gistration information (price, address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sk us by email if something i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window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MAIL:  gnagler@iic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onl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reports, comments, suggestions also from test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 1.0 and later is not freeware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urrently costs only a keyring (price valid till 30. Sep 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rder form correctly that we can send you the license by e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loppy disk [see 9]). The price might change so check out the newest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current price. So be quick to reserve your license for low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then valid for GNMIDFMT 1.0 and minor upgrades 1.01-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wnload see [7]). It is not possible to get license fo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or an old version, only a major version.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since this includes fixing problems that might b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he product with new features and comfort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GNMIDI users can use this program for free, install GNMIDI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registration form from readm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the form within letter or send it by email (surely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). If you have no printer then wri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readable on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:  When form is correctly filled and registration fee is paid we send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given address. Be sure that your address is correct and good readabl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nd the disk twice for single payment of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TXT for paym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registration fee and the filled registration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nter Na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obert-Herth 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-8120 Peg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, Oester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pdates can be downloaded from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1999 started projec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.1999 fixed severe problem in fil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recommended to use this v1.0 (see disclaimer [4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use newer version which has no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1999 v1.01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