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LASH 32                 2.00    WIN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s reserve de ne pas distribuer de 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cces, la distribution du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enu complet de la disqu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autorisee sous toutes ses for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hargement, Pub, BBS, CD et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fois, le vendeur s'engage ...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re ce logiciel ... prix supe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30 F (TRENTE FRANCS) par u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