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DE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reconnais  avoir  pris  connaissance  et accept les term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,  et  je  souhaiterais  recevoir  ma  cl  de  registration  pou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DECCP3 (32 bit) Version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 m'engage    utiliser  ce logiciel suivant les termes dfin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eur et s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certifie tre maj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joins un chque de .......... Frs  pour le paiement de la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i mon nom et mes coor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Monsieur     [] Madame       [] Mademois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Post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i obtenu la version d'valuation de ce logiciel pa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New soft                 [] Gnration shareware     [] L'Au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Internet : __________    [] Minitel : __________     [] BBS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] Magazine : __________    [] Un ami                   [] Autre : 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