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INTERNET CALL MANAGER V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Internet Call Costing &amp; Management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  <w:t>IINTERNET CALL MANAGER  © ITEE COMMUNICATIONS 1998 / 1999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Software Development &amp; Design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Carl Prendergast ( Software Developer / Designer )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Simon Brown ( Software Support  / Technical Writer )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TEE Communication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loor 5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453 Clifton Drive North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St. Anne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Lancashire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Y8 2P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ENGLAND, UK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Tel</w:t>
      </w:r>
      <w:r>
        <w:rPr>
          <w:rFonts w:eastAsia="Arial" w:cs="Arial" w:ascii="Arial" w:hAnsi="Arial"/>
          <w:sz w:val="18"/>
          <w:szCs w:val="18"/>
          <w:lang w:val="en-GB"/>
        </w:rPr>
        <w:t>:  UK 01253 712363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Email</w:t>
      </w:r>
      <w:r>
        <w:rPr>
          <w:rFonts w:eastAsia="Arial" w:cs="Arial" w:ascii="Arial" w:hAnsi="Arial"/>
          <w:sz w:val="18"/>
          <w:szCs w:val="18"/>
          <w:lang w:val="en-GB"/>
        </w:rPr>
        <w:t>:  iteecom@iteecom.force9.co.uk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Internet: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http://www.iteecom.force9.co.uk 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  <w:t>System Requirem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rosoft Windows 95/9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486DX-66 or any Pentium based PC Syste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odem and Internet Conne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ncluded in the package should be the following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allman.exe</w:t>
        <w:tab/>
        <w:t>-</w:t>
        <w:tab/>
        <w:t>Internet Call Manager Application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allman.ini</w:t>
        <w:tab/>
        <w:t>-</w:t>
        <w:tab/>
        <w:t>INIT File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main.bmp</w:t>
        <w:tab/>
        <w:t>-</w:t>
        <w:tab/>
        <w:t>GUI File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mainm.bmp</w:t>
        <w:tab/>
        <w:t>-</w:t>
        <w:tab/>
        <w:t>GUI File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mainsel.bmp</w:t>
        <w:tab/>
        <w:t>-</w:t>
        <w:tab/>
        <w:t>GUI File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all.log</w:t>
        <w:tab/>
        <w:tab/>
        <w:t>-</w:t>
        <w:tab/>
        <w:t>Call Log File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help.doc</w:t>
        <w:tab/>
        <w:tab/>
        <w:t>-</w:t>
        <w:tab/>
        <w:t>Documentation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Licence.txt</w:t>
        <w:tab/>
        <w:t>-</w:t>
        <w:tab/>
        <w:t>Licence Agreement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f any of the above Files are missing, the Software will fail to operate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opy all the above Files from the Archive to a Directory on your HardDrive and run callman.exe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f you have Download the Self-Extracting Zip Archive then the Files are automatically copied to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he Directory  (DRIVE:/ Program Files /callmanager) by default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Configuring the Call Manager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By Default the Software is configured with Preset Call Rates based on British Telecommunication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all Tariffs dated June 1999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You may change these Rates by clicking the CONFIGURE button in the main interface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LOCAL CALL RATES - Pence/Cents Per Minute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All Call Rate Units are in UK Pence or US Cents,  for example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f your Local Call Rate is 1 Pence or 1 Cent per Minute you would set the Call Rate to 1.0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f your Local Call Rate is 3.5 Pence or 3.5 Cent per Minute you would set the Call Rate to 3.5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Most Telecommunications operators have a Minimum Call Charge for every Call made,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he default is set to 5 Pence/cents.  To find out your Minimum Call Charge contact your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elecommunications Operator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PEAK and OFFPEAK  Call Times are based on a 24 Hour clock and are used when calculating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he Call Rate for each Call.  The defaults are based on UK British Telecommunication Tariffs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US and International Customers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or US Calls you may set these to anything and use the same Call Rate for all Calls or set th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all Rates to 0 (zero) and use the Minimum Call Charge to calculate Call Costs.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ONLINE CALL REMINDER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hese options allow you setup Online Reminders, Disconnect Times and Autostarting of the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all Manager each time Windows loads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Call Reminder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heck this option and set the number of minutes to be reminded each time you are Online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or Browsing the Internet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Disconnect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heck this option and set the Minutes to automatically disconnect the Internet Connection.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Autostart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heck this option to enable the Call Manager to automatically start when Windows Loads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Remember to Click the APPLY CHANGES button if you change any settings. You may also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Load the Defaults by Clicking the LOAD DEFAULTS butt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  <w:t>Licence and Ordering Detai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NOTE: 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The TRIAL Version will Expire after 15 Uses and will require a Password to re-activate and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Register the Software.  To Register and Purchase a Password see Below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INTERNET CALL MANAGER</w:t>
      </w:r>
      <w:r>
        <w:rPr>
          <w:rFonts w:eastAsia="Arial" w:cs="Arial" w:ascii="Arial" w:hAnsi="Arial"/>
          <w:lang w:val="en-GB"/>
        </w:rPr>
        <w:t xml:space="preserve"> is available to Download free of charge from various Software/Shareware Website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TUCOWS - NONAGS - ZDNET SOFTWARE - JUMBO NET - WINDOWS CENTRAL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UK PRICE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ingle Password &amp; Registration   -   £5.00 UK Pounds.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ulk Password &amp; Registration    -    £ Please Contact ITEE Communication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US PRICE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ingle Password &amp; Registration   -   $10.00 US Dollars.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ulk Password &amp; Registration    -    $ Please Contact ITEE Communications.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Registered Versions receive Full Support and Updates via Email or Pos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Online CreditCard Orders are available at the Websit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 order, Email or send details to address show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yment by Cheque/Postal Order/Bank Transfer only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Payments made to: </w:t>
      </w:r>
      <w:r>
        <w:rPr>
          <w:rFonts w:eastAsia="Arial" w:cs="Arial" w:ascii="Arial" w:hAnsi="Arial"/>
          <w:b/>
          <w:bCs/>
          <w:lang w:val="en-GB"/>
        </w:rPr>
        <w:t>ITEE COMMUNICATION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loor 5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453 Clifton Drive North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St. Anne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Lancashire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Y8 2P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ENGLAND, UK.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Tel</w:t>
      </w:r>
      <w:r>
        <w:rPr>
          <w:rFonts w:eastAsia="Arial" w:cs="Arial" w:ascii="Arial" w:hAnsi="Arial"/>
          <w:sz w:val="18"/>
          <w:szCs w:val="18"/>
          <w:lang w:val="en-GB"/>
        </w:rPr>
        <w:t>:  UK 01253 71236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Email</w:t>
      </w:r>
      <w:r>
        <w:rPr>
          <w:rFonts w:eastAsia="Arial" w:cs="Arial" w:ascii="Arial" w:hAnsi="Arial"/>
          <w:sz w:val="18"/>
          <w:szCs w:val="18"/>
          <w:lang w:val="en-GB"/>
        </w:rPr>
        <w:t>:  iteecom@iteecom.force9.co.uk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gular Updates and Support will also be available at the Software WebSite: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http://www.iteecom.force9.co.uk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  <w:t>INTERNET CALL MANAGER © ITEE COMMUNICATIONS 1998 / 1999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GB"/>
        </w:rPr>
      </w:pPr>
      <w:r>
        <w:rPr>
          <w:rFonts w:eastAsia="Arial" w:cs="Arial" w:ascii="Arial" w:hAnsi="Arial"/>
          <w:b/>
          <w:bCs/>
          <w:i/>
          <w:i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