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cs15 \additive \ul\cf2 \sbasedon10 Hyperlink;}}{\info{\title ProPick v1}{\author Conan L. Brown}{\operator Browns}{\creatim\yr1999\mo5\dy23\hr18\min25}{\revtim\yr1999\mo5\dy23\hr18\min25}{\version2}{\edmins0}{\nofpages1}{\nofwords249}{\nofchars1424}{\*\company  }{\nofcharsws1748}{\vern71}}\widowctrl\ftnbj\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b\f1\fs28 ProPick }{\b\f1\fs24 v1.99}{\f1\fs28   }{\i\f1 (c) 1999 Brown's ComputerWork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 Setup.exe to install ProP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computer has some older system files, Setup will ask if it is OK to update your system files and will then need to restart Windows after the update has be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system update process (if necessary), run Setup.exe again to complete the installation process.  A Start Menu Icon for Ice Pick will be created in the Programs section of your Star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Requirements:  32 bit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ekly statistic updates will be available at our Sports Shareware web sit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ul http://www.adsnet.com/conan.brown/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see the Help file for information on the many features of the ProPick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istering your copy of ProPick will enable printer support of all Statistics, Schedules, and Pred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send $12.95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own's Computer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9424 S. 250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Hamlet, Indiana 465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gram generates a registration form, which can be printed to make it easy to register your copy.  Once registered, your personal code will be valid on all future versions of ProPick without additional cost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gram is not to be used in violation of any Law.  By using ProPick you ac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sponsibility for knowing and acting within all Local, State and Federal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apply in your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guarantees }{\f1\ul of any kind}{\f1  are made regarding the performance of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future updates and other Sports related Software, visit our Sports Shareware web sit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adsnet.com/conan.brown/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very much for supporting our Shar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