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HAPPYICON                 1.02    WIN95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s reserve de ne pas distribuer de 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'acces, la distribution du logiciel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ntenu complet de la disquet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 autorisee sous toutes ses form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chargement, Pub, BBS, CD et Disqu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tefois, le vendeur s'engage ... ne 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re ce logiciel ... prix superieur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 30 F (TRENTE FRANCS) par un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