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gnmidi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MIDI Utilities for Windows 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7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commandline MIDI utilities for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ffer many oper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any people are not familiar with computers,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so they have problems using even simpli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commandlin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 Windows program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programming test for me. I want to use the 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tilities without extra changes in my window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ow starts with some popular utilities and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has become a big program with so many features and is in a very stabil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in German when German is set i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ferred language (read german.d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ntain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IDI player (Windows compatible soundcard or soundddriver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ome MIDI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1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0 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errors in MID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 to M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lume (choose between volume controls 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ut) part of MIDI file (between start and end second)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ontrol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hort or verbose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raoke (.kar) to MIDI with lyrics for some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IDI with lyrics to Karaoke (.k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ximum notepolyphony (and i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IDI tracks in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IDI (result will be a MIDI with same content but if possibl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e MID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not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(starts your editor to modify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&amp; Drop one or more MIDI files from Windows Explorer into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te channels/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C.........this file, showing usage of GN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K.........German GNMI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...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MICH...........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I 2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i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i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ic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I at your own risk.  Anything you do with GN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I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I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MID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alog starts and you can tell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list and filename li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pecified an existing file, the MIDI information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in a new window with filename a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ws: file size (number of bytes), MID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=single track, 1=more tracks, or 2=more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MIDI resolution (time units per quarter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MIDI file or contains errors an error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ose a window at any time, even if the song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new generated or modified MIDI files (marked with a * 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asks if you want to save it (Yes=asks fo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does not save and removes the MIDI, Cancel=do no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ll start MIDI player for the MIDI file in window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cus (highlighted title background). It will automatic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ing file when closing the file or starting a new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in menu are used to prepare MIDI before playing an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p a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any MIDI currently playing with in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op playing of an extern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save a new generated or modified MIDI (*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ggest to save the file to the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rename a MIDI file  or move a MIDI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to save a modified MIDI to an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changes after this operation when new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pying files to a slow drive (e.g. floppy disk) better use Windows Explor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ecause the operations will use this drive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oose between destination formats 0 (single track)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racks, one per use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indow information what format MIDI files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same format then it will tell that con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Otherwise it will convert the format and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enerated MIDI. You can directly play the new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to 0 is popular because some keyboards only play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fortable operation Format 1 to 0 of a whole directory (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air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is usually only needed if file form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MIDI file should report an error in the wind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. It can not repair all errors and repai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IFF MIDI to Standard 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when opening a file with extension .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could also contain other multimedia documents like WAV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cessful conversion the file should contain a 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d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to increase or decrease velocity (affec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part of your MIDI file. It can be used for fade in and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'll get a fade dialog where you should specify the tim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of original values. The values inside the range ar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. You can also limit the changes to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ma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   </w:t>
        <w:tab/>
        <w:t>min:sec  or min:sec.micr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</w:t>
        <w:tab/>
        <w:tab/>
        <w:t>value between 0 and total units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Beats</w:t>
        <w:tab/>
        <w:tab/>
        <w:t>value between 0 and total beats (=quarternotes)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dein button sets time range to fade in 10 seconds from no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deout button sets time range to fade out 10 seconds before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iginal volume to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get a dialog to make a list of MIDI files, after the list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in your preferred order press Make Medle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utility checks MIDI format and converts all MIDI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mat 0. If there are invalid files or files that are not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 then the operation stops and the first invali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try to repair the file with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IDI files are concatenated to a file containing the song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edl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uses are removed or inserted. If you want a pause between the so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sert a small midi that has only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I medley will be opened a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y MIDI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function starts the program associated with file extens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file (usually .mid, could also be .kar). It automatically ad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IDI documen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can be associated to file extensions with help of Win95/WinNT4.0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n3.1/WinNT3.51 Fil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 Volume (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modifying volume by volume controls or not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percentage between 0% and 150% and optionally choose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 (default is all channels). Percentage 100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copy a part of the song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time range (start time, end time) in seconds or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:ss) format or more precisely (m:ss.milliseconds) and then choose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IDI song will be created and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not removed, so the part plays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nerate control event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lets you specify many parameters for the rhythmic or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:</w:t>
        <w:tab/>
        <w:t>choose one that you know (usually volume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: only one channel can be chosen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:  only necessary if channel is used in more than 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ping:       n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cycle (if at end then start with initial value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up and down (when at end then direction changes and start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:     increasing, decreasing, random (direction can change after each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ed information see midictrl.doc in midictrl.zip at my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 short or verbos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nformation is shown inside MIDI window, beginning with "Trac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an be toggled between short and long wit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/View/Verbose Track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e.g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4 [1]: "Melody"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:  track number is 4, contains only one channel with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title is "Melody" and initial program (sound) is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s identical to program miditrk, see miditr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terpretation of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raoke to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kar file that contains lyrics in karaoke form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akewalk (old "markers" or new "lyrics") or tune1000 or Farfisa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kar2mi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IDI with lyrics is converted to Karaok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MIDI contains lyrics and is not already Karaok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with file extension .kar to play them with Karao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 song can last longer than wanted, there is probably a long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ck. It does only remove pauses behind last note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ng note playing it doesn't cut it (even if you don't here it, use MID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ote length or cut operation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how maximum notepoly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lculates number of notes playing at same time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nd location of maximum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influence of piano ped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play a MIDI file that contain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 to reset the soundcard or force it into a cer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ing MIDI files (e.g. if drums at channel 10 play pia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s then it should be forced into GM mode with a GM re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ing if your sound device supports GM, GS or XG compat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ting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pare MIDI file before playing if wanted, the internal or external player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MIDI file instead of the origin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IDI mode:  play file as it is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only:       remove all non-GM MIDI commands (bank controls, sysex) and add GM Reset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reset:      remove all Sysex commands and add a GM sy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an be found in menu Convert when all MIDI fil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C 0) and in menu Convert file format/convert all midi files to format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di document is open (Alt-C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s a directory chooser for source directory wher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for destination directory where converted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You can create a new directory with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allowed to convert files into same director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an't be 100%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rive should have enough disk space lef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can be converted to form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k the operation shows the source an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last chance to stop (if you choosed wro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eration with answer Yes or cancel it with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convert all files *.* in source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in destination, files that are already format 0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able (wrong file format or unknown MIDI version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version the action operation can be aborted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nversion or abort it will display errors and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that were not generated in a text document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formation (you can also save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the original files since there is more information in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n in format 0 files (not for playing but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rt tracks in a format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, choose menu Convert/Sort Tr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opens that shows current tracks of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al track number:  Track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rack channel number:   1-16 or - (if no channel MIDI eve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ulti (if more than one channel used in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Track title:</w:t>
        <w:tab/>
        <w:t xml:space="preserve">    Title "..." or Tempotrack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k initial program:  Program ...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line can be moved with buttons Move Up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rect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Tempotrack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a track in front of 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ve last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disab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rder is finished press Ok for creating a new MI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tracks or press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Windows MCI MIDI players (software, soundcard, keyboard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talled then system plays through default MIDI player selected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perties of multi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(Settings/Midi Output) lets choose betw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output devices. Pressing play button of internal play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rough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affect external MIDI players, they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pr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 and use this operation to try to make it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ression possible then it creates a new MIDI file and ope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sktop. It will tell some statistics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ratio depends on input, usually 10%-15%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smaller. Files cannot be compressed twice, utility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ression not necessary". Invalid files can't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eration fai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ialize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any MIDI parameters to defaults on selected MIDI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Humaniz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MIDI file and choose between hum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ing or note velocities or both. Choosing nothing of bo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has no sense). Choose level of humanizing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3 is soft, 5 is medium, 10 is hea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make computer sequenced or generated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act timing more like played by human, with little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ing and key pressure. Try different levels to find a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act and too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izing timing:    produces little random timing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level. Timing is limited to remain within 1/16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timing. This affects the position of all command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uration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velocities:     varies all note velocities by rand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level. This affects the key pressure of note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ually notes volume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te Shift (transpose by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note values up or down some half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increment number of halfnotes between -12..+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hannel. Default values are +2 halfnotes (shif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on all channels except GM drum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idi contains higher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eration e.g. if you need to transpose midi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lead 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te is assigned to a channel number 1-16. In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10 is reserved for drums. This utility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numbers. Fill the mapping table for each chann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number. Channels where old and new valu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map one or more channel numb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rack use same channel number then changes are done in all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Gu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IDI file and start the operation. Choose an output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er, Lyrics, Text) and frequency (guess chord each bar or half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ollect the notes of each bar and try to guess a chord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and minor chords are recognized. If too few notes are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no idea which chord it might be then the missing ch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with [?]. The operation creates a new midi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track with chords as text meta events in chose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[C], [Cm], [F], [F#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vents are synchronized to th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layers can show the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DOS/Win95 midimach player at http://www2.iicm.edu/midi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drums are always at channel 10. Each not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m instrument. This operation generates a new tra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rum instrument and moves the notes into correspond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such a file into a sequencer then the dru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perate lines for each drum instrument, which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edit o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midi channels change midi program (sound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ong. Reason is usually to use more tha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ng, where some channels share more instrument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fferent times (they don't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llects the notes that are played with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m into a seperate track. The channel number and sou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only the display changes when loading the file into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is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lets you define a translation table for no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The table remembers its last content. Use clea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new table. Load *.rpl files if you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lation. You can also edit *.rpl files with notep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ext files (see midirepl.doc at http://www.iicm.edu/Cpu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is simp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lets you edit a new replacement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s it at end of table. Insert lets you edit a new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 before current selected replacement (if table is empt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 Append. Save your replacement table if the repla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later 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placing with OK or cancel it. The table conten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cancel but no replacements are d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s done in order of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 definition contains old note and channe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e and channel number. Channel numbers are 1-16, 10 is usually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rum channel it will replace drum instruments (each drum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instrument). In non-drum channels it replace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ld channel number is different to new channel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logically moved to the new channel (but not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resolution defines number of units per quarternote for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olution). A unit is smallest usable pause or note d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g. The smallest usable pause or note is 1/(4*resolution)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or resolution 96 the smallest note is 1/384 = 1/(3*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can be used precisely for trioles of 1/128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can be changed without tempo changing for whole s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are quantized to the new resolu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ppq is recommended for General midi compatib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might not be able to play songs with too high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resolution with this oper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pyright text of current MID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no copyright yet available then allows to enter a new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is added to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dify an existing copyright wit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allow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pyright only if you are owner of copyright, i.e. you are compo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or have licensed the distribution rights for this so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ck titles of current selected MIDI document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a title or use of "edit title" button give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itle text. Press ok when you want to generate a new MI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nged titles or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track name(s) are removed from MIDI file and new track nam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t beginning of MIDI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eration when you need to know the bpm tempo of an exis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d or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with a click button. Press it at every beat or hit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ter key. The time between two clicks (beats) is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ts/min (BPM) and is added to the list. Whenever the current bpm is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ones it is used to calculate the average of last bpm valu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 the 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on field "tempo can change", when this is uncheck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each click belongs to current temp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ften and with good timing at each beat, then the average valu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orrect temp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is checked then only clicks within a certain time range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urrent average calculation, others start a new tempo calcu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nly a rudimentary karaoke display and does not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o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karaoke file (.kar, midi with text or lyrics or mar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the song with internal player (see 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information window that the lyric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rics are blue synchron to the play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define some parameters to stretch (increase or decrease) duration of notes (midi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centage or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percentage (%) or incremental (+) options. The value field will change it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lue or percentage). Enter a value or percentage (%) or change the value with the spin control arrows (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n arrow longer the speed of changing the valu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l channels or select one channel 1-16.   If you want to apply the operation o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(midi units) then enter min and max. units  e.g. min=0 max=5 for only small notes min=50 for larger notes (no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operation with OK or abort with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ll read the midi file and modify all matching notes by the percentage or increment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copies input file to a new midi file replacing the new note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di file will be opened automatically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Mute channel/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lets select tracks or channels (or both) to m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by one of 4 choos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very useful when you want a certain track or channel no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mute melody in karaoke) or when you want to play a certa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on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:  You can multiselect with mouse and control/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way as any Windows multi selection (like Explorer fil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tracks than any channels on this track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channels than any tracks that contain these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both tracks and channels then only those tracks are used that contain one of the give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se matching tracks and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selecting both lists does an AND combination of tracks and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4 mute ope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all matching ev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letes any events that match the track/chann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letes the matching notes and some depend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itchbend, aftertouch, polyaftertouch) but does not dele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s. This is useful if you want to play these dele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hannel volume of matching tracks to 0 (silent)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playing. This is useful if you want sing a muted melody (kara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need the notes displayed on screen with a sequencer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note velocity to minimum (1), that is the pressure of not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keyboard. If pressing the key with low pressure then it note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 (1 is usually not list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selections are done then press ok button to create a copy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ted tracks or channels. If you don't select any track or chan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no changes are made. The new midi file will be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The operation can't be undone so you need to keep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you want the muted track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ion inserts a new tact bar (measure)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ysex commands as checked in the dialog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at beginning of each track that seem not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ght be problem when playing files in a sequence (or med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et commands can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M Reset:  initialize General midi compati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 Reset:  initialize XG compatible devices (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Reset:  initialize GS compatible devic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idi parameters are initialized to GM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s are not initialized before playing first note in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controller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 controller: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:  Piano (except drum chann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bend:  center (no pitch b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bend range:  +/-2 halftones (with RPN commands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on a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will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20 Euro or 25 US$ or 40 DM or 280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rder form correctly that we can send you the license and newes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anytim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I 2.0 and minor upgrades 2.01-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s are not accepted anymore as payment (a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llowing form or use the form generator in help menu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form within letter or send it by email (surely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). If you have no printer then wri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adable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GNMIDI for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v2.0 (includes minor version upgrades till v2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When form is correctly filled and registration fee is paid we send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given address. Be sure that your address is correct and good readab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the disk twice for singl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DOC for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�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on a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4.199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bug fixed: saving failed when saving result to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drive to that containing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emporary files are prefered written to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file, alternative directory is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kes it easier when doing Save As, it suggests be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 are called new0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eature: rhythm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rack information output to MI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option short/verbose track informatio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embering medley song list and its order also if cance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cter handling of bad MIDI fil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.kar -&gt; MIDI with lyr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MIDI with lyrics -&gt;.k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olbar save replaced by "save As" so that it can be rena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copy information to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llows exporting information or printing with 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lyr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scrolling of active window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m mute song ending if longer than a second (miditrim 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maximum notepolypho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ttings menu for MIDI playe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ettings/MIDI Standard option (MIDI preparation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ertain MID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choose any file in directory with MIDIs and choos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irectory where to cop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2.0 created. It becomes keyring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testing 5 days after installing shareware allowed,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 or delete software, using it long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cheap registration (for sending one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now program can be distributed (also on shareware cd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nd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998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"sort track orde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8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hange Volume extended by real volume contr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volume controls are missing for channel then default volum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er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MIDI output device for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ettings/Midi Output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11.1998 v2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mporary files deleted if not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dialog channel outp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ompress MID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litted large toolbar into two smaller ones, they ar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able and dock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loading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ecent filenames remembered in fil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.1998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of v2.03 fixed: deleting temporary files after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nternal or external player, safety inclu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 files are not deleted by accident. With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03 original files could have been delete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Closing modified MIDI files will ask if modified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aved, if not then file will be deleted. If currentl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layer then play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</w:t>
        <w:tab/>
        <w:t xml:space="preserve">play internal button as toggle between play and stop i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am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when playing it is checked (down) and click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stopped it is not checked (up) and click star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licking it while other MIDI file is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old play and start ne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operation Initialize MIDI device (menu File/Reset MIDI device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999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DI humaniz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ered users get a personal license file gnmidi.t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st be copied into same directory as gnmid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lready registered and didn't get lice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registered free use for 5 days reminds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also remind during opera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ered users no more annoying regis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(if correctly copied file into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midi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ration price is a correctly filled registration 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ring (keyring). Then your personal licen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t to you by Internet Email for no extra cost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program and license file on floppy disk (PC-HD 1.44MB) then add 5$ (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urocheck (EC) ATS 50.-- (Austrian currency) or 5.-- 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uropean currency) for disk, package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midi files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w registration information in status bar (registered to or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 shift operation (simple transpose), increments all n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pecified channel(s) by number of halfnotes (-12..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.1999 v2.0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di2txt operation integrated, document lists the read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, display limited, larger text must be brow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text browser or editor (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gnize if documents are modified by external editor,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t2midi operation integrated, if current document is a tex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di2txt operation then this text can be converted back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idi file. Textfile content must be according to midi2t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. Textfiles with syntax erro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 one or more files (from Windows Explorer) in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ll MIDI document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p channel number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999 v2.0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2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uess chord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dru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progra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note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999 v2.0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mat 0 files for guess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ent file list reduced to 10 because of limited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ey shortcut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ra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splitting operations that produced several duplicat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unt-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dit button to toolbar (editing midi as ascii text with not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ccessful check file format result now in status ba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gging of commands into gnmi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improvements in DOS utilities, GNMIDI profits also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999 v2.0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ad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ing text in information window now more comfortabler (pag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ome shortcut keys fo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lyphony=Ctrl-P, titles=Ctrl-T, edit text=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y chooser dialog (used by midi format to 0 in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notes dialog load/save operation remembers recently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ext for midi document now generates a notepad text file from mid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3.1999 v2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1999 - 11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to German (now program is multilingual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System language other text resour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of all windows when changing verbose track inf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ing fields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.1999 - 18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lation of GNMIDI.DOC to German GNMIDI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sign operation to button "0" when all documents clo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ll midi files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udimentare karaoke display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 information window content left right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1999 v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lved a minor miditran problem with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in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uess chords options dialog (choose text format and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gistration price:  20 Euro or 25 US$ or 40 DM or 280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newest program version will be sent on flopp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5.1999 version 2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5.1999 - 25.5.19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mute with 4 different methods (to play karaoke or play an instrument track 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vent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nly note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channel/track by chang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notes of channel/track by changing thei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"generate setup meas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5.1999 version 2.13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